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ЛАТА ТРУДА В СТРОИТЕЛЬСТВ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0"/>
        <w:ind w:firstLine="708"/>
        <w:rPr/>
      </w:pPr>
      <w:r>
        <w:rPr>
          <w:sz w:val="22"/>
          <w:szCs w:val="22"/>
        </w:rPr>
        <w:t>Нормативно-расчетная база для определения размера средств на оплату труда в договорных ценах и сметах на строительство и организации заработной платы в строительно-монтажных и ремонтно-строительных организациях предназначается для всех участников инвестиционно - строительной деятельности независимо от форм собственности и ведомственной принадлежности. Данные могут использоваться также службами заказчиков при определении и согласовании договорных цен и смет на строительство и заключении договоров подряда. Часовые ставки оплаты труда являются обязательными на объектах бюджетного финансирования. При других источниках финансирования  предприятия и организации строительного комплекса могут изменять приведенные ставки,  используя их в качестве ориентиров.</w:t>
      </w:r>
    </w:p>
    <w:p>
      <w:pPr>
        <w:pStyle w:val="211"/>
        <w:widowControl/>
        <w:ind w:firstLine="708"/>
        <w:jc w:val="both"/>
        <w:rPr/>
      </w:pPr>
      <w:r>
        <w:rPr>
          <w:b w:val="false"/>
          <w:sz w:val="22"/>
          <w:szCs w:val="22"/>
        </w:rPr>
        <w:t>Основой определения расчетного фонда оплаты труда рабочих-строителей является тарифная система, обеспечивающая соответствие квалификации и оплаты труда  работников, сложности выполняемых ими работ. Расчетный фонд оплаты труда включает:</w:t>
      </w:r>
    </w:p>
    <w:p>
      <w:pPr>
        <w:pStyle w:val="211"/>
        <w:widowControl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рифную ставку, надбавки, выплаты;</w:t>
      </w:r>
    </w:p>
    <w:p>
      <w:pPr>
        <w:pStyle w:val="211"/>
        <w:widowControl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се виды премий (кроме премий за ввод объектов в эксплуатацию);</w:t>
      </w:r>
    </w:p>
    <w:p>
      <w:pPr>
        <w:pStyle w:val="211"/>
        <w:widowControl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ознаграждение за выслугу лет;</w:t>
      </w:r>
    </w:p>
    <w:p>
      <w:pPr>
        <w:pStyle w:val="211"/>
        <w:widowControl/>
        <w:ind w:firstLine="708"/>
        <w:jc w:val="both"/>
        <w:rPr/>
      </w:pPr>
      <w:r>
        <w:rPr>
          <w:b w:val="false"/>
          <w:sz w:val="22"/>
          <w:szCs w:val="22"/>
        </w:rPr>
        <w:t>основные и дополнительные отпуска и другие выплаты (за исключением расходов по оплате труда, финансируемых за счет прибыли, остающейся в распоряжении организаций и других целевых поступлений).</w:t>
      </w:r>
    </w:p>
    <w:p>
      <w:pPr>
        <w:pStyle w:val="TextBodyIndent"/>
        <w:rPr/>
      </w:pPr>
      <w:r>
        <w:rPr>
          <w:sz w:val="22"/>
          <w:szCs w:val="22"/>
        </w:rPr>
        <w:t xml:space="preserve">Оплата работы в ночное и сверхурочное время, в выходные и праздничные дни, если в этом возникает производственная необходимость, осуществляется дополнительно </w:t>
        <w:br/>
        <w:t xml:space="preserve">и оговаривается в договоре строительного подряда со ссылкой на ПОС или табель учета рабочего времени. Дополнительные затраты могут быть учтены в фонде оплаты труда </w:t>
        <w:br/>
        <w:t xml:space="preserve">с начислением на них накладных расходов и сметной прибыли, либо как компенсация </w:t>
        <w:br/>
        <w:t xml:space="preserve">с начислением на дополнительные затраты  взносов в  Пенсионный фон РФ,  Фонд социального страхования РФ, Федеральный фонд обязательного медицинского страхования и территориальные фонды обязательного медицинского страхования. </w:t>
      </w:r>
    </w:p>
    <w:p>
      <w:pPr>
        <w:pStyle w:val="211"/>
        <w:widowControl/>
        <w:ind w:firstLine="708"/>
        <w:jc w:val="both"/>
        <w:rPr/>
      </w:pPr>
      <w:r>
        <w:rPr>
          <w:b w:val="false"/>
          <w:sz w:val="22"/>
          <w:szCs w:val="22"/>
        </w:rPr>
        <w:t xml:space="preserve">Расчет часовых ставок оплаты труда производится исходя из месячной оплаты труда рабочего первого разряда в размере </w:t>
      </w:r>
      <w:r>
        <w:rPr>
          <w:sz w:val="22"/>
          <w:szCs w:val="22"/>
        </w:rPr>
        <w:t xml:space="preserve">17437 </w:t>
      </w:r>
      <w:r>
        <w:rPr>
          <w:bCs/>
          <w:sz w:val="22"/>
          <w:szCs w:val="22"/>
        </w:rPr>
        <w:t xml:space="preserve">рублей, </w:t>
      </w:r>
      <w:r>
        <w:rPr>
          <w:b w:val="false"/>
          <w:bCs/>
          <w:sz w:val="22"/>
          <w:szCs w:val="22"/>
        </w:rPr>
        <w:t>четвертого разряда</w:t>
      </w:r>
      <w:r>
        <w:rPr>
          <w:bCs/>
          <w:sz w:val="22"/>
          <w:szCs w:val="22"/>
        </w:rPr>
        <w:t xml:space="preserve"> 23330,71</w:t>
      </w:r>
      <w:r>
        <w:rPr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 xml:space="preserve">рублей </w:t>
      </w:r>
      <w:r>
        <w:rPr>
          <w:b w:val="false"/>
          <w:sz w:val="22"/>
          <w:szCs w:val="22"/>
        </w:rPr>
        <w:t>(в том числе 65% - тарифная ставка) и 164,50  рабочих часов при 40 часовой рабочей неделе в месяц в 2016 году.</w:t>
      </w:r>
    </w:p>
    <w:p>
      <w:pPr>
        <w:pStyle w:val="TextBodyIndent"/>
        <w:rPr/>
      </w:pPr>
      <w:r>
        <w:rPr>
          <w:sz w:val="22"/>
          <w:szCs w:val="22"/>
        </w:rPr>
        <w:t>Градация по десятым долям разрядов  соответствуют принятой в базисном уровне цен сметно-нормативной базы в редакции 2014 года.</w:t>
      </w:r>
    </w:p>
    <w:p>
      <w:pPr>
        <w:pStyle w:val="211"/>
        <w:widowControl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КУЩИЕ СТАВКИ ОПЛАТЫ ТРУДА РАБОЧИХ В СТРОИТЕЛЬСТВЕ</w:t>
      </w:r>
    </w:p>
    <w:p>
      <w:pPr>
        <w:pStyle w:val="211"/>
        <w:widowControl/>
        <w:rPr/>
      </w:pPr>
      <w:r>
        <w:rPr>
          <w:bCs/>
          <w:iCs/>
          <w:color w:val="000000"/>
          <w:spacing w:val="-8"/>
          <w:sz w:val="24"/>
          <w:szCs w:val="24"/>
        </w:rPr>
        <w:t xml:space="preserve">на </w:t>
      </w:r>
      <w:r>
        <w:rPr>
          <w:bCs/>
          <w:color w:val="000000"/>
          <w:spacing w:val="-8"/>
          <w:sz w:val="24"/>
          <w:szCs w:val="24"/>
          <w:lang w:val="en-US"/>
        </w:rPr>
        <w:t>IV</w:t>
      </w:r>
      <w:r>
        <w:rPr>
          <w:bCs/>
          <w:color w:val="000000"/>
          <w:spacing w:val="-8"/>
          <w:sz w:val="24"/>
          <w:szCs w:val="24"/>
        </w:rPr>
        <w:t>квартал 2016</w:t>
      </w:r>
      <w:r>
        <w:rPr/>
        <w:t xml:space="preserve"> г.</w:t>
      </w:r>
    </w:p>
    <w:tbl>
      <w:tblPr>
        <w:tblW w:w="847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324"/>
        <w:gridCol w:w="264"/>
        <w:gridCol w:w="1429"/>
        <w:gridCol w:w="1319"/>
        <w:gridCol w:w="239"/>
        <w:gridCol w:w="1543"/>
        <w:gridCol w:w="1317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1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Оплата </w:t>
            </w:r>
          </w:p>
          <w:p>
            <w:pPr>
              <w:pStyle w:val="211"/>
              <w:widowControl/>
              <w:ind w:left="-57" w:right="-57" w:hanging="0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труда</w:t>
            </w:r>
          </w:p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руб./чел-ч. 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1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Оплата </w:t>
            </w:r>
          </w:p>
          <w:p>
            <w:pPr>
              <w:pStyle w:val="211"/>
              <w:widowControl/>
              <w:ind w:left="-57" w:right="-57" w:hanging="0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труда</w:t>
            </w:r>
          </w:p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руб./чел-ч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1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Оплата </w:t>
            </w:r>
          </w:p>
          <w:p>
            <w:pPr>
              <w:pStyle w:val="211"/>
              <w:widowControl/>
              <w:ind w:left="-57" w:right="-57" w:hanging="0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труда</w:t>
            </w:r>
          </w:p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руб./чел-ч.</w:t>
            </w:r>
          </w:p>
        </w:tc>
      </w:tr>
      <w:tr>
        <w:trPr>
          <w:trHeight w:val="6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00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2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5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4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0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6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6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7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1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1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6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3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1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,35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5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1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1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5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7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1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12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6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8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2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4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7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0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8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3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,25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1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4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7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48</w:t>
            </w:r>
          </w:p>
        </w:tc>
      </w:tr>
    </w:tbl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За разъездной характер работ выплачивается надбавка в размере 20% месячной тарифной ставки  без учета коэффициентов и доплат, если время проезда в нерабочее время от места нахождения строительной организации или от сборного пункта до места работы и обратно в день составляет не менее трех часов, и до 15% - если время проезда составляет не менее двух часов.</w:t>
      </w:r>
    </w:p>
    <w:p>
      <w:pPr>
        <w:pStyle w:val="TextBodyIndent"/>
        <w:rPr/>
      </w:pPr>
      <w:r>
        <w:rPr>
          <w:sz w:val="22"/>
          <w:szCs w:val="22"/>
        </w:rPr>
        <w:t xml:space="preserve">Затраты за подвижной, разъездной характер работы, за вахтовый метод работы оплачиваются заказчиком в порядке компенсации сверх расходов на оплату труда </w:t>
        <w:br/>
        <w:t>с учетом сметной нормы трудозатрат на выполненный объем работ и среднего разряда выполненного объема работ. Командировочные расходы оплачиваются дополнительно.</w:t>
      </w:r>
    </w:p>
    <w:p>
      <w:pPr>
        <w:pStyle w:val="211"/>
        <w:widowControl/>
        <w:jc w:val="both"/>
        <w:rPr/>
      </w:pPr>
      <w:r>
        <w:rPr>
          <w:b w:val="false"/>
          <w:sz w:val="22"/>
          <w:szCs w:val="22"/>
        </w:rPr>
        <w:tab/>
        <w:t>Для рабочих,  занятых на верхолазных работах часовые тарифные ставки (65% от оплаты труда) повышаются на 24 процента. Верхолазными считаются работы, выполняемые на высоте более 5 м от поверхности земли, перекрытия или рабочего настила, над которым производятся работы, непосредственно с конструкций при монтаже или ремонте. При этом основным средством, предохраняющим от падения с высоты, является предохранительный пояс.</w:t>
      </w:r>
    </w:p>
    <w:p>
      <w:pPr>
        <w:pStyle w:val="2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6"/>
        <w:jc w:val="center"/>
        <w:rPr/>
      </w:pPr>
      <w:r>
        <w:rPr/>
        <w:t>Показатели часовой оплаты труда специалистов занятых</w:t>
        <w:br/>
        <w:t>на пусконаладочных работах</w:t>
        <w:b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835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исполнителей пусконаладоч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-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исполнителей пусконаладоч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-ч.</w:t>
            </w:r>
          </w:p>
        </w:tc>
      </w:tr>
      <w:tr>
        <w:trPr>
          <w:trHeight w:val="1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II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I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I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II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9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n-US"/>
        </w:rPr>
        <w:t>II</w:t>
      </w:r>
      <w:r>
        <w:rPr>
          <w:b/>
          <w:color w:val="000000"/>
          <w:sz w:val="22"/>
        </w:rPr>
        <w:t>. ТЕКУЩИЕ СМЕТНЫЕ ЦЕНЫ НА ПЕРЕВОЗКУ ГРУЗОВ ДЛЯ СТРОИТЕЛЬСТВА</w:t>
      </w:r>
    </w:p>
    <w:p>
      <w:pPr>
        <w:pStyle w:val="Normal"/>
        <w:ind w:left="360" w:hanging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211"/>
        <w:widowControl/>
        <w:ind w:firstLine="720"/>
        <w:jc w:val="both"/>
        <w:rPr/>
      </w:pPr>
      <w:r>
        <w:rPr>
          <w:b w:val="false"/>
          <w:sz w:val="22"/>
          <w:szCs w:val="22"/>
        </w:rPr>
        <w:t>Территориальные сметные цены на перевозки грузов для строительства включают в себя следующие разделы:</w:t>
      </w:r>
    </w:p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дел 1. Сметные цены на погрузо-разгрузочные работы.</w:t>
      </w:r>
    </w:p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дел 3. Сметные цены на перевозку грузов автомобильным транспортом.</w:t>
      </w:r>
    </w:p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дел 4. Сметные цены на перевозку грузов тракторами с прицепами.</w:t>
      </w:r>
    </w:p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Раздел 1. Текущие сметные цены на погрузо-разгрузочные работы</w:t>
      </w:r>
    </w:p>
    <w:p>
      <w:pPr>
        <w:pStyle w:val="Normal"/>
        <w:ind w:left="360" w:hanging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1. Текущие сметные цены на погрузо-разгрузочные работы предназначены для определения стоимости этих работ при автомобильных перевозках строительных материалов, изделий и конструкций в случае их перевалки с одного вида транспорта на другой или при доставке материалов на приобъектные склады через перевалочные базы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Необходимость устройства перевалочных баз предусматривается проектом организации строительства (далее - ПОС)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2. Стоимость погрузочных работ учтена в отпускных ценах на материалы, изделия и конструкции (за исключением случаев, оговоренных отпускными ценами заводов-изготовителей или предприятиями по реализации строительных материалов, изделий и конструкций)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3. В зависимости от габаритов и видов затаривания грузов затраты учитывают механизированный или ручной способ выполнения погрузо-разгрузочных работ, исходя из оптимальных объемов и экономической эффективности использования грузоподъемной техники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4. Текущие сметные цены на разгрузочные работы при перевозке строительных материалов автомобилями-самосвалами содержат затраты на перемещение материалов в штабель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5. Для жидких нефтепродуктов, разгружаемых самотеком, а также цемента, гипса и известкового молока, перевозимых автоцистернами, сметные цены на погрузку и разгрузку не применяются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6. Текущими сметными ценами на погрузо-разгрузочные работы предусмотрены: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подъезд (отъезд) автотранспорта к месту погрузки (выгрузки) груза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крепление и раскрепление грузов, укладка и снятие прокладок между рядами груза, очистка подвижного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состава (кроме дополнительной обработки и промывки)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подноска (подвозка) к месту работы и относка (отвозка) к месту хранения инструмента, инвентаря и простейших приспособлений (тележек, тачек, мостиков, лестниц, стеллажей), реквизита (стоек, подкладок, прокладок), брезента для укрытия груза на расстояние до 50 м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подноска порожних поддонов к месту погрузки (выгрузки) в пределах фронта работ, очистка снега с контейнеров перед погрузкой груза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экипировка погрузо-разгрузочных машин (снабжение водой, смазочными материалами, топливом)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смена грузозахватных приспособлений на механизмах (кроме грейферов)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кантовка катно-бочковых грузов, установка на упоры и крепление на месте складирования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разравнивание навалочных грузов в подвижном составе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уборка рабочего места после окончания работы, очистка габарита пути при разгрузке навалочных грузов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укладка тарно-штучных грузов на высоту не выше 1,6 м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перемещение грузов с применением простейших приспособлений или вручную по горизонтали на расстояние: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20 м - тарно-упаковочных и штучных грузов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10 м - тяжеловесных грузов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10 м - металлов и металлических изделий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10 м - лесоматериалов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20 м - навалочных грузов на тележках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10 м - всех грузов к кранам и от них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5 м - всех грузов к погрузчикам, транспортерам и от них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7. В текущих сметных ценах на погрузо-разгрузочные работы учтены накладные расходы в размере 100% и сметная прибыль в размере 60% от фонда оплаты труда.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8. Текущие сметные цены данного раздела учитывают весь цикл работ, связанный с погрузо-разгрузочными работами, включая пакетирование и складирование материалов, закрепление грузов, перемещение материалов в штабель. Текущие сметные цены рассчитаны на выполнение погрузо-разгрузочных работ в пределах одной рабочей зоны, на нормальное состояние груза, рациональную организацию труда рабочих с необходимыми средствами механизации и погрузо-разгрузочными приспособлениями с учетом требований правил техники безопасности.</w:t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rStyle w:val="FontStyle34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Таблица 01-01 </w:t>
      </w:r>
      <w:r>
        <w:rPr>
          <w:rStyle w:val="FontStyle34"/>
          <w:sz w:val="22"/>
          <w:szCs w:val="22"/>
        </w:rPr>
        <w:t>Погрузо-разгрузочные работы при автомобильных перевозках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Измеритель: 1 т груз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6884"/>
        <w:gridCol w:w="1008"/>
        <w:gridCol w:w="1042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асшире</w:t>
              <w:br/>
              <w:t>ние кода</w:t>
            </w:r>
          </w:p>
        </w:tc>
        <w:tc>
          <w:tcPr>
            <w:tcW w:w="6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работ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1-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1-02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руз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грузка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ая сметная цена, руб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бетона или раство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8,7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9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5"/>
              </w:rPr>
              <w:t>блок-боксов для строительства объектов нефтяной и газовой промышленности весом 10 т и боле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5,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8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из сборного железобетона, бетона, керамзитобетона массой до 3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1,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2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из сборного железобетона, бетона, керамзитобетона массой от 3 до 6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,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из сборного железобетона, бетона, керамзитобетона массой свыше 6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3,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11"/>
              <w:rPr/>
            </w:pPr>
            <w:r>
              <w:rPr>
                <w:rStyle w:val="FontStyle35"/>
              </w:rPr>
              <w:t>изделий плотничных (щиты ворот, заборов, накатов, настилов, обрешеток, перегородок и др.) и столярных (панели, тамбуры, шкафы встроенные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,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5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леса кругл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9,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2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00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леса пиленого, погонажа плотничного, шп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1,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др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9,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камня естественного без штабелирования (ленточными транспортерам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камня шлакобетонного (ленточными транспортерам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кирпича строительн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6,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6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блоков кирпичных, шлакобетонных на поддонах и д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6,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6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металлических (армокаркасы, заготовки трубные и др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,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еталлических конструкций массой до 1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8,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0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еталлических конструкций массой от 1 до 3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7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еталлических конструкций массой от 3 до 6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,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5"/>
              </w:rPr>
              <w:t>материалов рулонно-кровельных (линолеум, пергамин, рубероид, толь и т.п.) массой одного места до 80 к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7,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1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атериалов, перевозимых в бочк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0,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3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атериалов, перевозимых в контейнерах грузоподъемностью от 3 до 5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,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8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атериалов, перевозимых в мешках и пакет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9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атериалов, перевозимых в ящик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5,9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9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керамических, фаянсовых с применением автопогрузчи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5,9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9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керамических, фаянсовых с применением автомобильных кра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7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воздуховодов и деталей вентиляционны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8,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0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переводов стрелочных и пересечений, рель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,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02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5"/>
              </w:rPr>
              <w:t xml:space="preserve">стальных профилей крупных (балки, сваи, квадратная сечением более 40 </w:t>
            </w:r>
            <w:r>
              <w:rPr>
                <w:rStyle w:val="FontStyle35"/>
                <w:lang w:val="en-US"/>
              </w:rPr>
              <w:t>x</w:t>
            </w:r>
            <w:r>
              <w:rPr>
                <w:rStyle w:val="FontStyle35"/>
              </w:rPr>
              <w:t xml:space="preserve"> 40 мм, круглая диаметром более 40 мм, толстолистовая, тюбинги, швеллеры, шпунт металлический и т.п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4,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стальных профилей мелких (остальные виды стали, не указанные в расценке -027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,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труб асбестоцементных и керамически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9,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1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труб металлических с применением автомобильных кра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4,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труб металлических с применением автопогрузчи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8,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1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черепиц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,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8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03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шла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,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щебня (выгрузка учитывает затраты на штабелиро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гли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,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гравия (выгрузка учитывает перемещение транспортерам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песка (выгрузка учитывает перекидку и штабелиро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,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03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11"/>
              <w:ind w:firstLine="101"/>
              <w:rPr/>
            </w:pPr>
            <w:r>
              <w:rPr>
                <w:rStyle w:val="FontStyle35"/>
              </w:rPr>
              <w:t>заполнителей искусственных легких (аглопорит, гравий зольный, гравий керамзитовый, термозит и др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7,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грунта растительного слоя (земля, перегно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,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11"/>
              <w:ind w:firstLine="101"/>
              <w:rPr>
                <w:b/>
                <w:b/>
                <w:color w:val="000000"/>
              </w:rPr>
            </w:pPr>
            <w:r>
              <w:rPr>
                <w:rStyle w:val="FontStyle35"/>
              </w:rPr>
              <w:t>дер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усора строительного с погрузкой вручну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9,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усора строительного с погрузкой транспортер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усора строительного с погрузкой экскаваторами емкостью ковша до 0,5 м</w:t>
            </w:r>
            <w:r>
              <w:rPr>
                <w:rStyle w:val="FontStyle35"/>
                <w:vertAlign w:val="superscript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скреплений рельсовы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,8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прочих материалов, деталей (с использованием погрузч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8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6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</w:rPr>
        <w:t>Раздел 3. Текущие сметные цены на перевозку грузов автомобильным транспортом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 w:before="240" w:after="0"/>
        <w:rPr/>
      </w:pPr>
      <w:r>
        <w:rPr>
          <w:rStyle w:val="FontStyle36"/>
        </w:rPr>
        <w:t>Текущие сметные цены настоящего раздела предназначены для определения стоимости перевозки материалов, изделий и конструкций для строительства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jc w:val="left"/>
        <w:rPr/>
      </w:pPr>
      <w:r>
        <w:rPr>
          <w:rStyle w:val="FontStyle36"/>
        </w:rPr>
        <w:t>Текущие сметные цены определены для условий перевозки грузов бортовыми автомобилями (в зависимости  от вида материалов) и автомобилями-самосвалами по дорогам с усовершенствованным покрытием и зависят от класса перевозимых грузов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jc w:val="left"/>
        <w:rPr/>
      </w:pPr>
      <w:r>
        <w:rPr>
          <w:rStyle w:val="FontStyle36"/>
        </w:rPr>
        <w:t>В текущих сметных ценах учтена оплата за перевозку грузов, а также за простой автомобильного транспорта в местах погрузки и разгрузки в пределах установленных норм и доля порожнего пробега от пункта</w:t>
        <w:br/>
        <w:t>расположения автотранспортного предприятия до первой загрузки и от места последней разгрузки до автотранспортного предприятия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rPr/>
      </w:pPr>
      <w:r>
        <w:rPr>
          <w:rStyle w:val="FontStyle36"/>
        </w:rPr>
        <w:t>В таблицах приведены текущие сметные цены на перевозку грузов автомобильным транспортом, учитывающие нормативное время пробега автомобильного транспорта, которое включает время в пути (длина пробега принята равной расстоянию перевозки, умноженному на два), простой под погрузкой и разгрузкой 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jc w:val="left"/>
        <w:rPr/>
      </w:pPr>
      <w:r>
        <w:rPr>
          <w:rStyle w:val="FontStyle36"/>
        </w:rPr>
        <w:t>В текущих сметных ценах на перевозку грузов автомобильным транспортом учтены накладные расходы  в размере 120% и сметная прибыль в размере 65% от фонда оплаты труда водителей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rPr/>
      </w:pPr>
      <w:r>
        <w:rPr>
          <w:rStyle w:val="FontStyle36"/>
        </w:rPr>
        <w:t>Класс грузов определяется в соответствии с номенклатурой и классификацией грузов, перевозимых</w:t>
        <w:br/>
        <w:t>автомобильным транспортом, приведенной в таблице раздела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874" w:leader="none"/>
        </w:tabs>
        <w:spacing w:lineRule="exact" w:line="226"/>
        <w:ind w:left="0" w:right="10" w:firstLine="312"/>
        <w:rPr/>
      </w:pPr>
      <w:r>
        <w:rPr>
          <w:rStyle w:val="FontStyle36"/>
        </w:rPr>
        <w:t>Коэффициенты использования грузоподъемности по классам груза определяются по следующей таблице</w:t>
      </w:r>
      <w:r>
        <w:rPr/>
        <w:t>:</w:t>
      </w:r>
    </w:p>
    <w:tbl>
      <w:tblPr>
        <w:tblW w:w="61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4894"/>
      </w:tblGrid>
      <w:tr>
        <w:trPr>
          <w:trHeight w:val="42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груз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Коэффициент использования грузоподъемности</w:t>
            </w:r>
          </w:p>
        </w:tc>
      </w:tr>
      <w:tr>
        <w:trPr>
          <w:trHeight w:val="13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5 (0,99-0,71)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05 (0,70-0,51)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5 (0,50-0,40)</w:t>
            </w:r>
          </w:p>
        </w:tc>
      </w:tr>
    </w:tbl>
    <w:p>
      <w:pPr>
        <w:pStyle w:val="Style231"/>
        <w:widowControl/>
        <w:tabs>
          <w:tab w:val="clear" w:pos="720"/>
          <w:tab w:val="left" w:pos="874" w:leader="none"/>
        </w:tabs>
        <w:spacing w:lineRule="exact" w:line="226"/>
        <w:ind w:left="312" w:right="10" w:firstLine="307"/>
        <w:jc w:val="left"/>
        <w:rPr>
          <w:rStyle w:val="FontStyle36"/>
        </w:rPr>
      </w:pPr>
      <w:r>
        <w:rPr>
          <w:rStyle w:val="FontStyle36"/>
        </w:rPr>
        <w:br/>
        <w:t>Примечание: по грузам, обеспечивающим коэффициент использования грузоподъемности автомобиля ниже 0,4 при полной загрузке автомобиля по габариту (объему) с применением наращенных бортов, сметная цена на перевозку определяется делением тарифа, установленного для первого класса груза, на фактический коэффициент использования грузоподъемности автомобиля.</w:t>
      </w:r>
    </w:p>
    <w:p>
      <w:pPr>
        <w:pStyle w:val="Style231"/>
        <w:widowControl/>
        <w:tabs>
          <w:tab w:val="clear" w:pos="720"/>
          <w:tab w:val="left" w:pos="874" w:leader="none"/>
        </w:tabs>
        <w:spacing w:lineRule="exact" w:line="226"/>
        <w:ind w:left="312" w:right="10" w:firstLine="307"/>
        <w:jc w:val="left"/>
        <w:rPr>
          <w:rStyle w:val="FontStyle36"/>
        </w:rPr>
      </w:pPr>
      <w:r>
        <w:rPr/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874" w:leader="none"/>
        </w:tabs>
        <w:spacing w:lineRule="exact" w:line="226"/>
        <w:ind w:left="0" w:right="10" w:firstLine="312"/>
        <w:rPr>
          <w:rStyle w:val="FontStyle36"/>
        </w:rPr>
      </w:pPr>
      <w:r>
        <w:rPr>
          <w:rStyle w:val="FontStyle36"/>
        </w:rPr>
        <w:t>Текущие сметные цены на перевозку грузов специализированным подвижным составом (автомобилями, прицепами и полуприцепами, кузова которых приспособлены для перевозки грузов определенных видов, изготовленными промышленностью или переоборудованными предприятиями (организациями) и</w:t>
        <w:br/>
        <w:t>зарегистрированными в соответствующих органах как специализированный подвижной состав) исчисляются с учетом надбавок к сметным нормативам в следующих размерах:</w:t>
      </w:r>
    </w:p>
    <w:p>
      <w:pPr>
        <w:pStyle w:val="Style231"/>
        <w:widowControl/>
        <w:tabs>
          <w:tab w:val="clear" w:pos="720"/>
          <w:tab w:val="left" w:pos="874" w:leader="none"/>
        </w:tabs>
        <w:spacing w:lineRule="exact" w:line="226"/>
        <w:ind w:left="312" w:right="10" w:hanging="0"/>
        <w:rPr>
          <w:rStyle w:val="FontStyle36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7580"/>
        <w:gridCol w:w="992"/>
      </w:tblGrid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Типы специализированного подвижного со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бавка %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фург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рефрижер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цисте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цементово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втомобили - бетоносмесители и автомобили-цистерны для перевозки битума в горячем состоя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втомобили - бетоносмесители и автомобили-цистерны для перевозки битума в горячем состоянии при перевозках грузов на расстояние св. 50 км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за все расстояние перевоз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панелево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втомобили оборудованные грузоподъемными устройствами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</w:rPr>
              <w:t>(дополнительно к установленным надбавкам) и съемными кузо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втомобили прицепы и полуприцепы оборудованные промышленностью стандартными т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втомобили-лесовозы, металловозы и другие типы специализированного подвижного со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Style231"/>
        <w:widowControl/>
        <w:tabs>
          <w:tab w:val="clear" w:pos="720"/>
          <w:tab w:val="left" w:pos="874" w:leader="none"/>
        </w:tabs>
        <w:spacing w:lineRule="exact" w:line="226"/>
        <w:ind w:left="312" w:right="10" w:hanging="0"/>
        <w:rPr>
          <w:rStyle w:val="FontStyle36"/>
        </w:rPr>
      </w:pPr>
      <w:r>
        <w:rPr/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92" w:leader="none"/>
        </w:tabs>
        <w:spacing w:lineRule="exact" w:line="226"/>
        <w:ind w:left="0" w:firstLine="302"/>
        <w:jc w:val="left"/>
        <w:rPr/>
      </w:pPr>
      <w:r>
        <w:rPr>
          <w:rStyle w:val="FontStyle36"/>
        </w:rPr>
        <w:t>Стоимость погрузо-разгрузочных работ в текущих сметных ценах не учитывается, за исключением выгрузки из кузова автомобилей-самосвалов.</w:t>
      </w:r>
    </w:p>
    <w:p>
      <w:pPr>
        <w:pStyle w:val="Normal"/>
        <w:widowControl/>
        <w:rPr>
          <w:rStyle w:val="FontStyle36"/>
          <w:sz w:val="2"/>
          <w:szCs w:val="2"/>
        </w:rPr>
      </w:pPr>
      <w:r>
        <w:rPr/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jc w:val="left"/>
        <w:rPr>
          <w:rStyle w:val="FontStyle36"/>
        </w:rPr>
      </w:pPr>
      <w:r>
        <w:rPr>
          <w:rStyle w:val="FontStyle36"/>
        </w:rPr>
        <w:t>При перевозке автомобилями-самосвалами бетонных смесей и строительных растворов, готовых к употреблению, текущие сметные цены определяются по таблице 03-21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екущие сметные цены на перевозку грузов автомобилями-самосвалами в карьеры и из карьеров применяются при соблюдении заказчиком следующих условий:</w:t>
      </w:r>
    </w:p>
    <w:p>
      <w:pPr>
        <w:pStyle w:val="Normal"/>
        <w:widowControl/>
        <w:rPr>
          <w:rStyle w:val="FontStyle36"/>
          <w:sz w:val="2"/>
          <w:szCs w:val="2"/>
        </w:rPr>
      </w:pPr>
      <w:r>
        <w:rPr/>
      </w:r>
    </w:p>
    <w:p>
      <w:pPr>
        <w:pStyle w:val="Style231"/>
        <w:widowControl/>
        <w:numPr>
          <w:ilvl w:val="0"/>
          <w:numId w:val="9"/>
        </w:numPr>
        <w:tabs>
          <w:tab w:val="clear" w:pos="720"/>
          <w:tab w:val="left" w:pos="422" w:leader="none"/>
        </w:tabs>
        <w:spacing w:lineRule="exact" w:line="226"/>
        <w:ind w:left="0" w:firstLine="288"/>
        <w:rPr/>
      </w:pPr>
      <w:r>
        <w:rPr>
          <w:rStyle w:val="FontStyle36"/>
        </w:rPr>
        <w:t>обеспечение непрерывной работы автомобилей и самосвалов в одном пункте погрузки в течение полной смены;</w:t>
      </w:r>
    </w:p>
    <w:p>
      <w:pPr>
        <w:pStyle w:val="Style231"/>
        <w:widowControl/>
        <w:tabs>
          <w:tab w:val="clear" w:pos="720"/>
          <w:tab w:val="left" w:pos="509" w:leader="none"/>
        </w:tabs>
        <w:spacing w:lineRule="exact" w:line="226"/>
        <w:ind w:right="19" w:firstLine="298"/>
        <w:rPr/>
      </w:pPr>
      <w:r>
        <w:rPr>
          <w:rStyle w:val="FontStyle36"/>
        </w:rPr>
        <w:t>-</w:t>
        <w:tab/>
        <w:t>выполнение погрузо-разгрузочных работ механизированным способом в пределах норм времени,</w:t>
        <w:br/>
        <w:t>установленных для автомобилей-самосвалов;</w:t>
      </w:r>
    </w:p>
    <w:p>
      <w:pPr>
        <w:pStyle w:val="Style231"/>
        <w:widowControl/>
        <w:numPr>
          <w:ilvl w:val="0"/>
          <w:numId w:val="9"/>
        </w:numPr>
        <w:tabs>
          <w:tab w:val="clear" w:pos="720"/>
          <w:tab w:val="left" w:pos="422" w:leader="none"/>
        </w:tabs>
        <w:spacing w:lineRule="exact" w:line="226"/>
        <w:ind w:left="0" w:firstLine="288"/>
        <w:rPr/>
      </w:pPr>
      <w:r>
        <w:rPr>
          <w:rStyle w:val="FontStyle36"/>
        </w:rPr>
        <w:t>содержание подъездных путей (дорог) к пунктам погрузки и разгрузки (включая и внутренние дороги в</w:t>
        <w:br/>
        <w:t>карьерах) в состоянии, обеспечивающем беспрепятственное безопасное движение автотранспорта и его</w:t>
        <w:br/>
        <w:t>свободное маневрирование в любое время осуществления перевозок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Дополнительная плата за пробег учитывается до места выполнения работ от автотранспортного</w:t>
        <w:br/>
        <w:t>предприятия к пункту первой загрузки или возвращение по окончании работ, от пункта последней разгрузки до автотранспортного предприятия, когда оба пункта (первой загрузки и последней разгрузки) находятся за чертой населенного пункта, в котором находится автотранспортное предприятие за минусом 10 км (учтенных в сметных ценах на перевозку грузов)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14" w:firstLine="312"/>
        <w:rPr/>
      </w:pPr>
      <w:r>
        <w:rPr>
          <w:rStyle w:val="FontStyle36"/>
        </w:rPr>
        <w:t>При направлении автомобилей для работы вне места их постоянного пребывания дополнительно</w:t>
        <w:br/>
        <w:t>оплачиваются:</w:t>
      </w:r>
    </w:p>
    <w:p>
      <w:pPr>
        <w:pStyle w:val="Style231"/>
        <w:widowControl/>
        <w:numPr>
          <w:ilvl w:val="0"/>
          <w:numId w:val="9"/>
        </w:numPr>
        <w:tabs>
          <w:tab w:val="clear" w:pos="720"/>
          <w:tab w:val="left" w:pos="422" w:leader="none"/>
        </w:tabs>
        <w:spacing w:lineRule="exact" w:line="226"/>
        <w:ind w:left="0" w:firstLine="288"/>
        <w:rPr/>
      </w:pPr>
      <w:r>
        <w:rPr>
          <w:rStyle w:val="FontStyle36"/>
        </w:rPr>
        <w:t>пробег автомобиля от места нахождения автотранспортного предприятия до пункта назначения и в</w:t>
        <w:br/>
        <w:t>обратном направлении;</w:t>
      </w:r>
    </w:p>
    <w:p>
      <w:pPr>
        <w:pStyle w:val="Style231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ind w:left="0" w:firstLine="293"/>
        <w:rPr/>
      </w:pPr>
      <w:r>
        <w:rPr>
          <w:rStyle w:val="FontStyle36"/>
        </w:rPr>
        <w:t>расходы по перевозке автомобилей и обслуживающего персонала железнодорожным и водным</w:t>
        <w:br/>
        <w:t>транспортом;</w:t>
      </w:r>
    </w:p>
    <w:p>
      <w:pPr>
        <w:pStyle w:val="Style231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ind w:left="0" w:right="5" w:firstLine="293"/>
        <w:rPr/>
      </w:pPr>
      <w:r>
        <w:rPr>
          <w:rStyle w:val="FontStyle36"/>
        </w:rPr>
        <w:t>заработная плата командируемым водителям и другим работникам автотранспорта за время перевозки</w:t>
        <w:br/>
        <w:t>автомобилей железнодорожным и водным транспортом;</w:t>
      </w:r>
    </w:p>
    <w:p>
      <w:pPr>
        <w:pStyle w:val="Style231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ind w:left="0" w:right="10" w:firstLine="293"/>
        <w:rPr/>
      </w:pPr>
      <w:r>
        <w:rPr>
          <w:rStyle w:val="FontStyle36"/>
        </w:rPr>
        <w:t>суточные водителям и другим работникам автотранспорта за время пребывания в командировке, а также расходы по найму ими жилого помещения в установленном законом размере;</w:t>
      </w:r>
    </w:p>
    <w:p>
      <w:pPr>
        <w:pStyle w:val="Style231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ind w:left="0" w:right="10" w:firstLine="293"/>
        <w:rPr/>
      </w:pPr>
      <w:r>
        <w:rPr>
          <w:rStyle w:val="FontStyle36"/>
        </w:rPr>
        <w:t>фактические расходы по доставке топлива и смазочных материалов при невозможности получения их на месте работы.</w:t>
      </w:r>
    </w:p>
    <w:p>
      <w:pPr>
        <w:pStyle w:val="Normal"/>
        <w:widowControl/>
        <w:rPr>
          <w:rStyle w:val="FontStyle36"/>
          <w:sz w:val="2"/>
          <w:szCs w:val="2"/>
        </w:rPr>
      </w:pPr>
      <w:r>
        <w:rPr/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226"/>
        <w:ind w:left="0" w:right="14" w:firstLine="312"/>
        <w:rPr/>
      </w:pPr>
      <w:r>
        <w:rPr>
          <w:rStyle w:val="FontStyle36"/>
        </w:rPr>
        <w:t xml:space="preserve"> </w:t>
      </w:r>
      <w:r>
        <w:rPr>
          <w:rStyle w:val="FontStyle36"/>
        </w:rPr>
        <w:t>Повышение тарифов на перевозку грузов по грунтовым дорогам в периоды бездорожья в сметных ценах не учтено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При определении платы за перевозку грузов неполные 0,5 км не учитываются, а 0,5 км и более</w:t>
        <w:br/>
        <w:t>принимаются как целый километр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екущая сметная цена на перевозку грузов определена таблицами, приведенными в разделе 3 «Текущие сметные цены на перевозку грузов автомобильным транспортом»: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аблица 03-01. Перевозка бетонных, железобетонных изделий, стеновых и перегородочных материалов (кирпич, блоки, камни, плиты и панели), лесоматериалов круглых и пиломатериалов бортовым автомобилем грузоподъемностью 15 т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аблица 03-02. Перевозка строительных грузов (кроме массовых навалочных, перевозимых автомобилями-самосвалами, а также бетонных и железобетонных изделий, стеновых и перегородочных материалов, лесоматериалов круглых и пиломатериалов, включенных в таблицу 03-01), бортовым автомобилем</w:t>
        <w:br/>
        <w:t>грузоподъемностью 5 т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аблица 03-21. Перевозка грузов автомобилями-самосвалами грузоподъемностью 10 т, работающими вне карьера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аблица 03-22. Перевозка грузов автомобилями-самосвалами грузоподъемностью 10 т, работающими из карьера.</w:t>
      </w:r>
    </w:p>
    <w:p>
      <w:pPr>
        <w:pStyle w:val="Style231"/>
        <w:widowControl/>
        <w:tabs>
          <w:tab w:val="clear" w:pos="720"/>
          <w:tab w:val="left" w:pos="898" w:leader="none"/>
        </w:tabs>
        <w:spacing w:lineRule="exact" w:line="226"/>
        <w:ind w:left="307" w:right="5" w:hanging="0"/>
        <w:rPr>
          <w:rStyle w:val="FontStyle36"/>
        </w:rPr>
      </w:pPr>
      <w:r>
        <w:rPr/>
      </w:r>
    </w:p>
    <w:p>
      <w:pPr>
        <w:pStyle w:val="Style110"/>
        <w:widowControl/>
        <w:spacing w:before="14" w:after="0"/>
        <w:ind w:right="5" w:hanging="0"/>
        <w:jc w:val="center"/>
        <w:rPr/>
      </w:pPr>
      <w:r>
        <w:rPr>
          <w:rStyle w:val="FontStyle32"/>
        </w:rPr>
        <w:t>Раздел 4. Текущие сметные цены на перевозку грузов тракторами с прицепами</w:t>
      </w:r>
    </w:p>
    <w:p>
      <w:pPr>
        <w:pStyle w:val="Style201"/>
        <w:widowControl/>
        <w:spacing w:lineRule="exact" w:line="226" w:before="240" w:after="0"/>
        <w:rPr/>
      </w:pPr>
      <w:r>
        <w:rPr>
          <w:rStyle w:val="FontStyle36"/>
        </w:rPr>
        <w:t>1. Текущие сметные цены настоящего раздела предназначены для определения стоимости перевозки</w:t>
        <w:br/>
        <w:t>строительных материалов, изделий и конструкций тракторами с прицепами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854" w:leader="none"/>
        </w:tabs>
        <w:spacing w:lineRule="exact" w:line="226"/>
        <w:ind w:left="0" w:right="5" w:firstLine="360"/>
        <w:rPr/>
      </w:pPr>
      <w:r>
        <w:rPr>
          <w:rStyle w:val="FontStyle36"/>
        </w:rPr>
        <w:t>В текущих сметных ценах, кроме затрат на перевозки грузов, учтена стоимость порожнего пробега тракторов с прицепами (кроме случаев, указанных в пункте 5), простоев под погрузкой и разгрузкой, а также стоимость экспедиционных операций, выполняемых водителем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854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Стоимость погрузо-разгрузочных работ, закрепление грузов, очистки кузова в сметные цены на</w:t>
        <w:br/>
        <w:t>перевозку грузов не входит и учитывается по сметным ценам на погрузо-разгрузочные работы при</w:t>
        <w:br/>
        <w:t>автомобильных перевозках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854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При перевозке грузов расстояния менее 0,5 км в расчет не принимаются, а 0,5 км и более -</w:t>
        <w:br/>
        <w:t>округляются до 1 км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854" w:leader="none"/>
        </w:tabs>
        <w:spacing w:lineRule="exact" w:line="226"/>
        <w:ind w:left="0" w:right="10" w:firstLine="307"/>
        <w:rPr/>
      </w:pPr>
      <w:r>
        <w:rPr>
          <w:rStyle w:val="FontStyle36"/>
        </w:rPr>
        <w:t>За порожний пробег трактора на пневмоколесном ходу к пункту первой погрузки или от пункта</w:t>
        <w:br/>
        <w:t>последней разгрузки на расстояние свыше 5 км дополнительно должны применяться покилометровые тарифы. При этом оплачивается наиболее короткий пробег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854" w:leader="none"/>
        </w:tabs>
        <w:spacing w:lineRule="exact" w:line="226"/>
        <w:ind w:left="0" w:firstLine="307"/>
        <w:jc w:val="left"/>
        <w:rPr/>
      </w:pPr>
      <w:r>
        <w:rPr>
          <w:rStyle w:val="FontStyle36"/>
        </w:rPr>
        <w:t>В текущих сметных ценах на перевозку грузов учтены накладные расходы в размере 120% и сметная прибыль в размере 65% от фонда оплаты труда водителе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Style w:val="FontStyle36"/>
          <w:color w:val="000000"/>
          <w:sz w:val="22"/>
        </w:rPr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5"/>
        </w:rPr>
        <w:t xml:space="preserve">Номенклатура и классификация грузов, </w:t>
      </w:r>
      <w:r>
        <w:rPr>
          <w:b/>
          <w:bCs/>
          <w:color w:val="000000"/>
          <w:spacing w:val="-7"/>
        </w:rPr>
        <w:t>перевозимых автомобильным транспортом</w:t>
      </w:r>
    </w:p>
    <w:p>
      <w:pPr>
        <w:pStyle w:val="Normal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851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/>
              <w:t>Наименование груз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грузов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7"/>
              </w:rPr>
            </w:pPr>
            <w:r>
              <w:rPr/>
              <w:t>Строительные материалы, полуфабрикаты, издел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left" w:pos="8541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глопор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ммон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нтисепти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сфальтобето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ати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атура товар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left" w:pos="8541" w:leader="none"/>
              </w:tabs>
              <w:spacing w:lineRule="exact" w:line="189"/>
              <w:ind w:left="-57" w:right="-57" w:hanging="0"/>
              <w:rPr/>
            </w:pPr>
            <w:r>
              <w:rPr>
                <w:color w:val="000000"/>
                <w:spacing w:val="-1"/>
              </w:rPr>
              <w:t xml:space="preserve">Арматура электроосветительная стеклянная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 же фарфор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матура электрическая (воронки, втулки, выключатели, изоляторы, розетки, ролики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бест в кусках и порошке в тар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сбест навал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сфальт и асфальт навал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 и асфальтит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б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келит жид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9"/>
              </w:rPr>
            </w:pPr>
            <w:r>
              <w:rPr>
                <w:color w:val="000000"/>
                <w:spacing w:val="19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ки разные металлические малоем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лки деревянные брусчат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лки железобетонные и стальные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лласт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'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Барий сернокисл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етон товар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тум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тум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тум тверд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Бло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ндезитовые, базальтовые, гранитные, диабазовые, кварцитовые и д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right" w:pos="8693" w:leader="none"/>
              </w:tabs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янные дверные, шкафные, антресо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янные оконные, балконные, фрамуж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итные, известково-песчаные, мрамор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мические, шлаковые, стекля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етонные и железобетонные издел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ячеистых бетонов при объемном весе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до550кг/м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т 551 до750кг/м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т 751 до850кг/м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ыше 851 кг/м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ы, гайки, заклепки, шайб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т (камень обработан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right" w:pos="8693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орулин (гидроизоляционный рулонный материал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ез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усчатка мостовая камен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Бумага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ра техническая сух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Бутыли стеклянные (в ящиках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ата и ватин в кипах, па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еревка и канаты пеньк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ермикулит вспучен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тош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ещества взрывчат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инипласт листово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искозин (масло минерально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ойлок строите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улканит в листах и плит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улканит в порошк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Газ природный и попутный в баллонах </w:t>
            </w:r>
            <w:r>
              <w:rPr>
                <w:color w:val="000000"/>
                <w:spacing w:val="-1"/>
                <w:sz w:val="18"/>
                <w:szCs w:val="18"/>
              </w:rPr>
              <w:t>и автоцистернах в сжатом и сжиженном состояния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Гвозд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идроизол и изо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right" w:pos="8693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ип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Глина раз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Глицерин техничес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рбыль, обапо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рюче-смазочные материал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Гравий керамзитов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Гравий всякий (кроме керамзитового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Графит серебристый сухо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Грунт (земля раз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Гудрон, деготь каменноуго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ери, переплеты и решетки из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вери деревя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45" w:leader="none"/>
                <w:tab w:val="right" w:pos="8693" w:leader="none"/>
              </w:tabs>
              <w:spacing w:lineRule="exact" w:line="185" w:before="4" w:after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Деготь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ревья (саженцы) и кус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Дер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иатомит, трепе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ихлорэтан техничес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Дома деревянные в разобранном вид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ски асбестоцементные электротехни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ски паркет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Доски шпунтова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Дрань кровельная и штукатур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ски подоконные гранитные, мраморные, известняковые, мозаичные и железобет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р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юбел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ерд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Жесть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Жиры, масла животные, растительные и минеральные (в ящиках и бочках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мазки и шпатлев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наки дорож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весть негаше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весть гашеная (пушенк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весть хлор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асбестовые и из легких бетон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бетонные и железобетонные ( кроме сантехкабин и объемных блок-комнат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Изделия деревянные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Изделия и конструкции алюминие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1 с К=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зделия из плексигласа (стекло органическо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леп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Изделия погонажные профильные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оливинилхлорид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Изделия скобяные из цветных и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оляторы в ящи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Изразцы (кафель)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Инвентарь садово-огород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pacing w:val="-1"/>
              </w:rPr>
              <w:t>Инструменты моторизованные (электродрели, электромолотки, электроключи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бели на деревянных катуш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мень природный раз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мень-ракушечник и туфов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наты ста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нифо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рбид кальц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ртон бумаж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танка ст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еросин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ирпич, кроме пористого и пустотел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ирпич пористый и пустотел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ей казеиновый, малярный, столяр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Кислоты серная и соляная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окс раз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чедан сер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онструкции деревянные (арки, марши лестничные, фермы и др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Конструкции металлические для гражданского, дорожного и промышленного строитель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тейнеры железнодорожные, морские, речные, автомобильные</w:t>
            </w:r>
            <w:r>
              <w:rPr>
                <w:color w:val="000000"/>
              </w:rPr>
              <w:t xml:space="preserve"> порож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4"/>
              </w:rPr>
              <w:t>то же груже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ски и лакокрасочные издел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рошка мраморная электротехниче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рошка резиновая для приготовления мастики</w:t>
            </w:r>
            <w:r>
              <w:rPr>
                <w:color w:val="000000"/>
                <w:spacing w:val="1"/>
              </w:rPr>
              <w:t xml:space="preserve"> и дорожных покрыт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ги поворотные (для узкоколейных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агонеток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упоросы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ампы электр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Ле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ента изоляцион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ента ст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соматериалы (бревна, пиломатериалы, жерди и т.д.) длиной 6 м и боле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 же до б 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еса трубчатые инвентар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игроин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 же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инкрус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нолеум, рел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Листы асбестоцементные плоские волнистые и полуволнистые (шифер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сты сухой штукатур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агнез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ний хлористый техничес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Мазу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асла всякие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 же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са кабе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астики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ы изоляци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шины строительные, оборудование и их ч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бель встроен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505" w:leader="none"/>
                <w:tab w:val="left" w:pos="8179" w:leader="none"/>
              </w:tabs>
              <w:ind w:left="-57" w:right="-113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дь листовая и листы из цвет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л в кус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л в порошк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тизы, поков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таллы цветные в чушках, слитках, болванках, заготовках, ленте,</w:t>
            </w:r>
            <w:r>
              <w:rPr>
                <w:color w:val="000000"/>
                <w:spacing w:val="1"/>
              </w:rPr>
              <w:t xml:space="preserve"> листах, проволоке, прутках, полосе, прокат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шковина и митка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е конструкции (кроме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шетчатых и пространственных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ука картофельная (крахмал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Мука, порошок, пудра из горных пород (андезитов, бештаунитов, диабазов, </w:t>
            </w:r>
          </w:p>
          <w:p>
            <w:pPr>
              <w:pStyle w:val="Normal"/>
              <w:ind w:right="-57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мраморов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усор строите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уфты кабе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ыло разно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рий едкий технический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(сода каустическ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Нефть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left" w:pos="8545" w:leader="none"/>
              </w:tabs>
              <w:spacing w:lineRule="exact" w:line="189"/>
              <w:ind w:right="658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Нефть и нефтепродукты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Новоасбозур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Обои раз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илки и стружки древесные навал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кля и пенька прессова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>Парк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рон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ста антисептиче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сты декоратив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троны электр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ек древесный, каменноугольный, нефтяной и д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Пемза вся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енопласты (мипора), пороплас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pacing w:val="13"/>
              </w:rPr>
              <w:t>1с К=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гам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воды стрелочные (продукция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релоч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сок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ластикат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ленка винипластовая и поливинилхлоридная в рулонах и ящи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литки керамические глазурованные, метлахские, облицовочные и д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литы гипсолитовые, гранитные, диабазовые, мраморные и шлакоалебастр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литы гипсоволокнистые, древесно-волокнистые, древесностружечные, камышитовые, </w:t>
            </w:r>
            <w:r>
              <w:rPr>
                <w:color w:val="000000"/>
              </w:rPr>
              <w:t>минераловатные, фибролитовые, совелит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left" w:pos="8545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литы железобетонные, асбестоцементные, бетоноцементные, гипсовые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left" w:pos="8545" w:leader="none"/>
              </w:tabs>
              <w:spacing w:lineRule="exact" w:line="189"/>
              <w:rPr/>
            </w:pPr>
            <w:r>
              <w:rPr>
                <w:color w:val="000000"/>
                <w:spacing w:val="-1"/>
              </w:rPr>
              <w:t>цемент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иты мраморные, гранитные из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иродного камн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иты и маты изоляци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>Победит (сплав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гонаж столярный (галтели, наличники, плинтусы, поручни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ковки ста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орошок совелитов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едохранители электр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овода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оволока раз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окат 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кладки уплотняющие порист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удра алюминиевая и бронз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Растворы строите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зина лист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льсы металлические и скрепления (накладки, прокладки, костыли,</w:t>
            </w:r>
            <w:r>
              <w:rPr>
                <w:color w:val="000000"/>
              </w:rPr>
              <w:t xml:space="preserve"> противоугоны, болты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/>
            </w:pPr>
            <w:r>
              <w:rPr>
                <w:color w:val="000000"/>
                <w:spacing w:val="-1"/>
              </w:rPr>
              <w:t>Ремни приводные кожаные и резиноткане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Руберои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Рукава брезентовые, резинотканевые, металлические гиб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уда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Саж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вине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мена тра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ено и солома прессова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ра ком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етки металл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мазки консистентные (консалтин,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солидол, тавот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меси асфальтобет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меси сухие штукатур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молы природ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молы синтет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ирт всякий в бочках, бутылках (ящиках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ода пищевая и техниче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ль прокатная всех профиле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аль листовая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еююбрус кварцев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екло (в т.ч. зеркальное) в ящи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ружка металличе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аблички эмалированные для указаний домов, улиц, корпусов,</w:t>
            </w:r>
            <w:r>
              <w:rPr>
                <w:color w:val="000000"/>
              </w:rPr>
              <w:t xml:space="preserve"> подъезд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екстол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кани разные в кипах, рулонах и тю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 же в кус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ль и толь-кож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пливо дизельное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 же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рф брикетирован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росы ста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юбинг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Уголь древес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голь камен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добрения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Фане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Фаолит (замазка противокислотная и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ротивокоррозион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Фибра листовая и трубчатая, фибролит, фтороплас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Фитинги фасонные соединительные из черных металлов (колено, раструб,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атрубок, муфта, тройник,</w:t>
            </w:r>
            <w:r>
              <w:rPr>
                <w:color w:val="000000"/>
              </w:rPr>
              <w:t xml:space="preserve"> фланец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right" w:pos="8698" w:leader="none"/>
              </w:tabs>
              <w:spacing w:lineRule="exact" w:line="189"/>
              <w:ind w:left="70" w:right="329" w:hanging="0"/>
              <w:rPr>
                <w:color w:val="000000"/>
                <w:spacing w:val="-1"/>
              </w:rPr>
            </w:pPr>
            <w:r>
              <w:rPr>
                <w:color w:val="000000"/>
                <w:sz w:val="16"/>
                <w:szCs w:val="16"/>
              </w:rPr>
              <w:t>Хворост</w:t>
              <w:tab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кура стеклян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ллюлоза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Цем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и запасные к станкам, машины,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репица крове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угун всякий, в т.ч. литейный и переде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ашка торц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ашка из камн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евелин (плит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ины металл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лак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Шпалы и брусья деревянные и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железобет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тукатурка сухая в плит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урупы (винт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Щебе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right" w:pos="8698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</w:rPr>
              <w:t>Щепа в пачках, связ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 же навал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Щиты деревянные для заборов, накатов, опалубки перегородок и тамбуров, панелей, перегородок и </w:t>
            </w:r>
            <w:r>
              <w:rPr>
                <w:color w:val="000000"/>
              </w:rPr>
              <w:t>тамбур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49" w:leader="none"/>
                <w:tab w:val="right" w:pos="8698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</w:rPr>
              <w:t>Электроды в па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Электродная продукц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Эмульсии битумные и латекс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>Санитарно-технические материалы, изделия, тру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грегаты воздушноотопите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pacing w:val="-1"/>
              </w:rPr>
              <w:t>Аппаратура контрольная (водомеры, манометры, термометры, газовые счетчики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Арматура санитарно-техническая (вантузы, вентили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матура соединительная к трубам металлическим ( кресты, муфты, отвода, отступы, ревизии,</w:t>
            </w:r>
            <w:r>
              <w:rPr>
                <w:color w:val="000000"/>
                <w:spacing w:val="1"/>
              </w:rPr>
              <w:t xml:space="preserve"> сифоны, тройники, фланцы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анны фаянс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анны из 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нтилято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здуховоды из листовой стал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здухосборни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Грязеви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Дефлекторы в разобранном виде, заготовки воздухораспределительные и трубные, насад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Задвижки металл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резин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фаянс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лорифе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пан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онки водоразборные и гидран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Колонки к ванна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Компенсато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Конверто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Котлы отопите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ы водоразборные, регулировоч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4"/>
              </w:rPr>
              <w:t>Насос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6"/>
              </w:rPr>
              <w:t>Писсуары фаянс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4"/>
              </w:rPr>
              <w:t>Плиты газ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Приборы санитарно-технические (корыта, раковины, трапы, унитаз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Радиаторы отопительные и кронштейны к ни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Рефлекто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Сосуды металлические ( баки, бойлеры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w w:val="81"/>
              </w:rPr>
              <w:t xml:space="preserve">Трубы </w:t>
            </w:r>
            <w:r>
              <w:rPr>
                <w:b/>
                <w:bCs/>
                <w:color w:val="000000"/>
                <w:w w:val="81"/>
              </w:rPr>
              <w:t xml:space="preserve">асбестоцементные </w:t>
            </w:r>
            <w:r>
              <w:rPr>
                <w:color w:val="000000"/>
                <w:w w:val="81"/>
              </w:rPr>
              <w:t>и части к ни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81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рубы глиняные керам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железобетонные и части к ни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стальные и чугунные и их ч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рубы стекля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из синтетических материа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из цвет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рубы смыв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ланцы металл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Шиберы из пластмас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Шиберы из цветных и 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sectPr>
          <w:type w:val="continuous"/>
          <w:pgSz w:w="11906" w:h="16838"/>
          <w:pgMar w:left="1418" w:right="851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8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1"/>
          <w:sz w:val="22"/>
          <w:szCs w:val="22"/>
        </w:rPr>
        <w:t xml:space="preserve">. ТЕКУЩИЕ СРЕДНИЕ СМЕТНЫЕ ЦЕНЫ НА МАТЕРИАЛЫ, </w:t>
      </w:r>
    </w:p>
    <w:p>
      <w:pPr>
        <w:pStyle w:val="Normal"/>
        <w:shd w:fill="FFFFFF" w:val="clear"/>
        <w:ind w:left="578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ИЗДЕЛИЯ И КОНСТРУКЦИИ</w:t>
      </w:r>
    </w:p>
    <w:p>
      <w:pPr>
        <w:pStyle w:val="Heading1"/>
        <w:ind w:left="53" w:hanging="0"/>
        <w:rPr>
          <w:i w:val="false"/>
          <w:i w:val="false"/>
          <w:spacing w:val="0"/>
          <w:sz w:val="22"/>
          <w:szCs w:val="22"/>
        </w:rPr>
      </w:pPr>
      <w:r>
        <w:rPr>
          <w:i w:val="false"/>
          <w:spacing w:val="0"/>
          <w:sz w:val="22"/>
          <w:szCs w:val="22"/>
        </w:rPr>
        <w:t>Общая часть</w:t>
      </w:r>
    </w:p>
    <w:p>
      <w:pPr>
        <w:pStyle w:val="Normal"/>
        <w:shd w:fill="FFFFFF" w:val="clear"/>
        <w:tabs>
          <w:tab w:val="clear" w:pos="720"/>
          <w:tab w:val="left" w:pos="1086" w:leader="none"/>
        </w:tabs>
        <w:spacing w:before="41" w:after="0"/>
        <w:ind w:left="66" w:firstLine="7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Средние текущие сметные цены на материалы предназначены для определения сметной стоимости  строительно-монтажных  (ремонтно-строительных) работ  и   применяются при составлении сметной документации на строительство предприятий, зданий и сооружений. </w:t>
      </w:r>
    </w:p>
    <w:p>
      <w:pPr>
        <w:pStyle w:val="Normal"/>
        <w:shd w:fill="FFFFFF" w:val="clear"/>
        <w:ind w:left="745" w:hanging="0"/>
        <w:jc w:val="both"/>
        <w:rPr/>
      </w:pPr>
      <w:r>
        <w:rPr>
          <w:color w:val="000000"/>
          <w:sz w:val="22"/>
          <w:szCs w:val="22"/>
        </w:rPr>
        <w:t xml:space="preserve">Сметные цены разработаны в текущем уровне цен октября 2016 года.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ды материалов представлены для сметных нормативов в редакции 2014 года.</w:t>
      </w:r>
    </w:p>
    <w:p>
      <w:pPr>
        <w:pStyle w:val="Normal"/>
        <w:shd w:fill="FFFFFF" w:val="clear"/>
        <w:spacing w:lineRule="atLeast" w:line="240"/>
        <w:ind w:left="74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Сборник сметных цен на материалы состоит из следующих частей:</w:t>
      </w:r>
    </w:p>
    <w:p>
      <w:pPr>
        <w:pStyle w:val="Normal"/>
        <w:shd w:fill="FFFFFF" w:val="clear"/>
        <w:tabs>
          <w:tab w:val="clear" w:pos="720"/>
          <w:tab w:val="left" w:pos="959" w:leader="none"/>
        </w:tabs>
        <w:ind w:left="731" w:right="230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 "Материалы для общестроительных работ";</w:t>
      </w:r>
    </w:p>
    <w:p>
      <w:pPr>
        <w:pStyle w:val="Normal"/>
        <w:shd w:fill="FFFFFF" w:val="clear"/>
        <w:spacing w:before="4" w:after="0"/>
        <w:ind w:left="74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"Строительные конструкции и изделия";</w:t>
      </w:r>
    </w:p>
    <w:p>
      <w:pPr>
        <w:pStyle w:val="Normal"/>
        <w:shd w:fill="FFFFFF" w:val="clear"/>
        <w:ind w:left="74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"Материалы и изделия для санитарно-технических работ";</w:t>
      </w:r>
    </w:p>
    <w:p>
      <w:pPr>
        <w:pStyle w:val="Normal"/>
        <w:shd w:fill="FFFFFF" w:val="clear"/>
        <w:ind w:left="757" w:hanging="0"/>
        <w:jc w:val="both"/>
        <w:rPr/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 "Бетонные,  железобетонные и керамические  изделия. </w:t>
      </w:r>
    </w:p>
    <w:p>
      <w:pPr>
        <w:pStyle w:val="Normal"/>
        <w:shd w:fill="FFFFFF" w:val="clear"/>
        <w:ind w:left="75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рудные материалы. Товарные бетоны и растворы";</w:t>
      </w:r>
    </w:p>
    <w:p>
      <w:pPr>
        <w:pStyle w:val="Normal"/>
        <w:shd w:fill="FFFFFF" w:val="clear"/>
        <w:ind w:left="73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"Материалы, изделия и конструкции для монтажных и специальных </w:t>
        <w:br/>
        <w:t>строительных работ".</w:t>
      </w:r>
    </w:p>
    <w:p>
      <w:pPr>
        <w:pStyle w:val="Normal"/>
        <w:shd w:fill="FFFFFF" w:val="clear"/>
        <w:tabs>
          <w:tab w:val="clear" w:pos="720"/>
          <w:tab w:val="left" w:pos="971" w:leader="none"/>
        </w:tabs>
        <w:ind w:left="70" w:right="58" w:firstLine="6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>Сметная цена на материал сформирована на основе следующих ее составляющих элемент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1" w:leader="none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пускной цены (с учетом тары, упаковки и реквизит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1" w:leader="none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ценки (надбавка) снабженческо - сбытовых организа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1" w:leader="none"/>
        </w:tabs>
        <w:ind w:left="876" w:right="58" w:hanging="3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имости транспортировки и погрузочно-разгрузочных работ (как правило, стоимость погрузочных работ учитывается непосредственно отпускной ценой, а стоимость разгрузочных работ – в составе единичных расценок на строительно-монтажные и ремонтно-строительные работы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1" w:leader="none"/>
        </w:tabs>
        <w:ind w:left="876" w:right="922" w:hanging="3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готовительно-складских расходов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ind w:left="21" w:firstLine="704"/>
        <w:jc w:val="both"/>
        <w:rPr/>
      </w:pPr>
      <w:r>
        <w:rPr>
          <w:color w:val="000000"/>
          <w:sz w:val="22"/>
          <w:szCs w:val="22"/>
        </w:rPr>
        <w:t>4.</w:t>
        <w:tab/>
        <w:t>Транспортная  составляющая сметной цены определена исходя из транспортной схемы поставки на расстояние 30 км. В целях упрощения расчетов рекомендуются следующие поправочные коэффициенты к сметной стоимости строительно-монтажных работ для строек, находящихся на расстоянии свыше 30 км.</w:t>
      </w:r>
    </w:p>
    <w:p>
      <w:pPr>
        <w:pStyle w:val="211"/>
        <w:widowControl/>
        <w:rPr>
          <w:sz w:val="22"/>
          <w:szCs w:val="22"/>
        </w:rPr>
      </w:pPr>
      <w:r>
        <w:rPr>
          <w:sz w:val="22"/>
          <w:szCs w:val="22"/>
        </w:rPr>
        <w:t>Поправочные коэффициенты к сметной стоимости строительно-монтажных работ для учета затрат на перевозку материалов, изделий и конструкций на расстояние, км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3"/>
        <w:gridCol w:w="22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е 10 км</w:t>
            </w:r>
          </w:p>
          <w:p>
            <w:pPr>
              <w:pStyle w:val="Style16"/>
              <w:keepLine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100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3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64" w:leader="none"/>
        </w:tabs>
        <w:ind w:left="21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В Республике Марий Эл   подрядные и другие  организации приобретают основные строительные материалы либо у заводов-изготовителей, расположенных в регионе, либо у региональных  снабженческо-сбытовых  организаций, которые в свои  отпускные  цены   на поставляемую продукцию включают затраты по доставке материалов до собственных баз и снабженческо-сбытовые наценки   (надбавки). Как  правило, доставка  материалов  до приобъектного склада на строительной площадке от заводов-изготовителей или снабженческо-сбытовых организаций осуществляется автомобильным транспортом.</w:t>
      </w:r>
    </w:p>
    <w:p>
      <w:pPr>
        <w:pStyle w:val="Normal"/>
        <w:shd w:fill="FFFFFF" w:val="clear"/>
        <w:ind w:left="33" w:right="41" w:firstLine="68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ходя из этого сметные цены материалов, изделий и конструкций определяются по следующей формуле:</w:t>
      </w:r>
    </w:p>
    <w:p>
      <w:pPr>
        <w:pStyle w:val="Normal"/>
        <w:shd w:fill="FFFFFF" w:val="clear"/>
        <w:ind w:left="741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 см = (Ц пост. + </w:t>
      </w:r>
      <w:r>
        <w:rPr>
          <w:b/>
          <w:sz w:val="22"/>
          <w:szCs w:val="22"/>
        </w:rPr>
        <w:t>З</w:t>
      </w:r>
      <w:r>
        <w:rPr>
          <w:b/>
          <w:bCs/>
          <w:color w:val="000000"/>
          <w:sz w:val="22"/>
          <w:szCs w:val="22"/>
        </w:rPr>
        <w:t xml:space="preserve"> тр. + </w:t>
      </w:r>
      <w:r>
        <w:rPr>
          <w:b/>
          <w:sz w:val="22"/>
          <w:szCs w:val="22"/>
        </w:rPr>
        <w:t>З</w:t>
      </w:r>
      <w:r>
        <w:rPr>
          <w:b/>
          <w:bCs/>
          <w:color w:val="000000"/>
          <w:sz w:val="22"/>
          <w:szCs w:val="22"/>
        </w:rPr>
        <w:t xml:space="preserve"> тар.) х Кзс,   </w:t>
      </w:r>
      <w:r>
        <w:rPr>
          <w:color w:val="000000"/>
          <w:sz w:val="22"/>
          <w:szCs w:val="22"/>
        </w:rPr>
        <w:t>где:</w:t>
      </w:r>
    </w:p>
    <w:p>
      <w:pPr>
        <w:pStyle w:val="Normal"/>
        <w:shd w:fill="FFFFFF" w:val="clear"/>
        <w:ind w:left="732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Ц см</w:t>
      </w:r>
      <w:r>
        <w:rPr>
          <w:color w:val="000000"/>
          <w:sz w:val="22"/>
          <w:szCs w:val="22"/>
        </w:rPr>
        <w:t xml:space="preserve"> - сметная цена материалов франко-приобъектный склад строительной площадки;</w:t>
      </w:r>
    </w:p>
    <w:p>
      <w:pPr>
        <w:pStyle w:val="Normal"/>
        <w:shd w:fill="FFFFFF" w:val="clear"/>
        <w:spacing w:before="12" w:after="0"/>
        <w:ind w:left="16" w:right="58" w:firstLine="712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 пост. </w:t>
      </w:r>
      <w:r>
        <w:rPr>
          <w:color w:val="000000"/>
          <w:sz w:val="22"/>
          <w:szCs w:val="22"/>
        </w:rPr>
        <w:t>- отпускная цена поставщика (завода или снабженческо-сбытовой организации) на материалы, изделия и конструкции;</w:t>
      </w:r>
    </w:p>
    <w:p>
      <w:pPr>
        <w:pStyle w:val="Normal"/>
        <w:shd w:fill="FFFFFF" w:val="clear"/>
        <w:ind w:left="71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З</w:t>
      </w:r>
      <w:r>
        <w:rPr>
          <w:b/>
          <w:color w:val="000000"/>
          <w:sz w:val="22"/>
          <w:szCs w:val="22"/>
        </w:rPr>
        <w:t xml:space="preserve"> тр.</w:t>
      </w:r>
      <w:r>
        <w:rPr>
          <w:color w:val="000000"/>
          <w:sz w:val="22"/>
          <w:szCs w:val="22"/>
        </w:rPr>
        <w:t xml:space="preserve"> - затраты на транспорт;</w:t>
      </w:r>
    </w:p>
    <w:p>
      <w:pPr>
        <w:pStyle w:val="Normal"/>
        <w:shd w:fill="FFFFFF" w:val="clear"/>
        <w:ind w:left="71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З</w:t>
      </w:r>
      <w:r>
        <w:rPr>
          <w:b/>
          <w:color w:val="000000"/>
          <w:sz w:val="22"/>
          <w:szCs w:val="22"/>
        </w:rPr>
        <w:t xml:space="preserve"> тар.</w:t>
      </w:r>
      <w:r>
        <w:rPr>
          <w:color w:val="000000"/>
          <w:sz w:val="22"/>
          <w:szCs w:val="22"/>
        </w:rPr>
        <w:t xml:space="preserve"> - затраты на тару и реквизит;</w:t>
      </w:r>
    </w:p>
    <w:p>
      <w:pPr>
        <w:pStyle w:val="Normal"/>
        <w:shd w:fill="FFFFFF" w:val="clear"/>
        <w:tabs>
          <w:tab w:val="clear" w:pos="720"/>
          <w:tab w:val="left" w:pos="5032" w:leader="none"/>
        </w:tabs>
        <w:ind w:firstLine="709"/>
        <w:jc w:val="both"/>
        <w:rPr/>
      </w:pPr>
      <w:r>
        <w:rPr>
          <w:b/>
          <w:sz w:val="22"/>
          <w:szCs w:val="22"/>
        </w:rPr>
        <w:t xml:space="preserve">Кзс – </w:t>
      </w:r>
      <w:r>
        <w:rPr>
          <w:sz w:val="22"/>
          <w:szCs w:val="22"/>
        </w:rPr>
        <w:t>коэффициент, учитывающий заготовительно-складские расходы подрядных строительно-монтажных организаций, который, в соответствии с рекомендациями Госстроя России о размере заготовительно-складских расходов, определяется отдельным расчетом, но не должен превышать:</w:t>
      </w:r>
    </w:p>
    <w:p>
      <w:pPr>
        <w:pStyle w:val="Normal"/>
        <w:shd w:fill="FFFFFF" w:val="clear"/>
        <w:tabs>
          <w:tab w:val="clear" w:pos="720"/>
          <w:tab w:val="left" w:pos="503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строительных материалов и изделий</w:t>
        <w:tab/>
        <w:t>- 1,02;</w:t>
      </w:r>
    </w:p>
    <w:p>
      <w:pPr>
        <w:pStyle w:val="Normal"/>
        <w:shd w:fill="FFFFFF" w:val="clear"/>
        <w:tabs>
          <w:tab w:val="clear" w:pos="720"/>
          <w:tab w:val="left" w:pos="503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оборудования</w:t>
        <w:tab/>
        <w:t>- 1,012;</w:t>
      </w:r>
    </w:p>
    <w:p>
      <w:pPr>
        <w:pStyle w:val="Normal"/>
        <w:shd w:fill="FFFFFF" w:val="clear"/>
        <w:tabs>
          <w:tab w:val="clear" w:pos="720"/>
          <w:tab w:val="left" w:pos="503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металлоконструкций</w:t>
        <w:tab/>
        <w:t xml:space="preserve"> - 1,0075.</w:t>
      </w:r>
    </w:p>
    <w:p>
      <w:pPr>
        <w:pStyle w:val="Normal"/>
        <w:shd w:fill="FFFFFF" w:val="clear"/>
        <w:spacing w:before="4" w:after="0"/>
        <w:ind w:left="82" w:firstLine="7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траты на транспорт при необходимости определяются по средним сметным ценам на перевозку грузов автомобильным транспортом, исходя из класса груза и усредненных расстояний перевозки материалов, изделий и конструкций. Размер расходов по доставке материалов следует определять с учетом массы брутто (за исключением перевозки кирпича). Переходные коэффициенты от массы нетто к массе брутто принимаются по Сборнику сметных цен на перевозки грузов для строительства.</w:t>
      </w:r>
    </w:p>
    <w:p>
      <w:pPr>
        <w:pStyle w:val="Normal"/>
        <w:shd w:fill="FFFFFF" w:val="clear"/>
        <w:ind w:left="82" w:right="8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 перевозке кирпича в контейнерах, пакетах, поддонах или других приспособлениях плата взимается за фактическую массу груза с применением надбавки в размере 15%, без учета массы контейнера, поддона и других приспособлений. </w:t>
      </w:r>
    </w:p>
    <w:p>
      <w:pPr>
        <w:pStyle w:val="Normal"/>
        <w:shd w:fill="FFFFFF" w:val="clear"/>
        <w:tabs>
          <w:tab w:val="clear" w:pos="720"/>
          <w:tab w:val="left" w:pos="1053" w:leader="none"/>
        </w:tabs>
        <w:ind w:left="49" w:firstLine="7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</w:t>
        <w:tab/>
        <w:t>В тех  случаях, когда отпускные цены не предусматривают затраты по погрузке материалов  или  расценками  не  учтена  разгрузка материалов,  а также  при доставке материалов с промежуточных складов, стоимость погрузочно-разгрузочных работ определяется по сметным  ценам  на погрузочно-разгрузочные  работы  при автомобильных перевозках по Территориальному сборнику сметных цен на перевозки грузов для строительства и капитального ремонта зданий и сооружений по Республике Марий Эл, часть 1 (в уровне цен на 01.01.2000 г.) с использованием  соответствующего  индекса  разде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49" w:right="21" w:firstLine="704"/>
        <w:jc w:val="both"/>
        <w:rPr/>
      </w:pPr>
      <w:r>
        <w:rPr>
          <w:color w:val="000000"/>
          <w:sz w:val="22"/>
          <w:szCs w:val="22"/>
        </w:rPr>
        <w:t>Затраты на тару, упаковку и реквизит при определении сметных цен на материалы принимаются на основании данных о фактических затратах на эти цели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21" w:firstLine="73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</w:t>
        <w:tab/>
        <w:t>Для отдельных наименований продукции (например: стальные строительные конструкции, поставляемые с заводов изготовителей, расположенных вне территории региона, сборные железобетонные конструкции пролетных строений мостов и т.п.) транспортная составляющая должна определяться по фактической транспортной схеме при составлении сметной   документации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37" w:firstLine="69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В качестве приобъектного склада при определении сметной стоимости строительства принимается предусмотренная проектом организации строительства: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атериалов открытого хранения - площадка, используемая для их размещения  на территории строительства объекта (здания, сооружения);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остальных материалов - склад (место складирования) их для соответствующего объекта (здания, сооружения).</w:t>
      </w:r>
    </w:p>
    <w:p>
      <w:pPr>
        <w:pStyle w:val="Normal"/>
        <w:shd w:fill="FFFFFF" w:val="clear"/>
        <w:ind w:left="8" w:right="53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имость доставки материалов от приобъектного склада до рабочей зоны учитывается в составе элементных сметных норм и единичных расценок.</w:t>
      </w:r>
    </w:p>
    <w:p>
      <w:pPr>
        <w:pStyle w:val="Normal"/>
        <w:shd w:fill="FFFFFF" w:val="clear"/>
        <w:tabs>
          <w:tab w:val="clear" w:pos="720"/>
          <w:tab w:val="left" w:pos="983" w:leader="none"/>
        </w:tabs>
        <w:ind w:left="8" w:firstLine="708"/>
        <w:jc w:val="both"/>
        <w:rPr/>
      </w:pPr>
      <w:r>
        <w:rPr>
          <w:bCs/>
          <w:color w:val="000000"/>
          <w:sz w:val="22"/>
          <w:szCs w:val="22"/>
        </w:rPr>
        <w:t>9.</w:t>
      </w: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Сметные цены Сборника приводятся в рублях на принятый измеритель без учета налога на добавленную стоимость.</w:t>
      </w:r>
    </w:p>
    <w:p>
      <w:pPr>
        <w:pStyle w:val="Normal"/>
        <w:shd w:fill="FFFFFF" w:val="clear"/>
        <w:tabs>
          <w:tab w:val="clear" w:pos="720"/>
          <w:tab w:val="left" w:pos="983" w:leader="none"/>
        </w:tabs>
        <w:ind w:left="8" w:firstLine="708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0.</w:t>
        <w:tab/>
        <w:t>Применение текущих сметных цен осуществляется при составлении расчетов (смет) ресурсным методом. Сметные цены на материалы, не вошедшие в настоящий сборник, принимаются по данным производителей (поставщиков),  на основании данных бухгалтерского, складского и производственного учета.</w:t>
      </w:r>
    </w:p>
    <w:p>
      <w:pPr>
        <w:pStyle w:val="Normal"/>
        <w:shd w:fill="FFFFFF" w:val="clear"/>
        <w:tabs>
          <w:tab w:val="clear" w:pos="720"/>
          <w:tab w:val="left" w:pos="1115" w:leader="none"/>
        </w:tabs>
        <w:ind w:firstLine="757"/>
        <w:jc w:val="both"/>
        <w:rPr/>
      </w:pPr>
      <w:r>
        <w:rPr>
          <w:color w:val="000000"/>
          <w:sz w:val="22"/>
          <w:szCs w:val="22"/>
        </w:rPr>
        <w:t>11.</w:t>
        <w:tab/>
        <w:t>Для составления смет и расчетов за выполненные строительные работы в текущем уровне цен рекомендуется применять следующие виды цен на материалы, изделия и конструкции: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ind w:left="4" w:firstLine="704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</w:t>
        <w:tab/>
      </w:r>
      <w:r>
        <w:rPr>
          <w:color w:val="000000"/>
          <w:sz w:val="22"/>
          <w:szCs w:val="22"/>
        </w:rPr>
        <w:t>ФАКТИЧЕСКИЕ ТЕКУЩИЕ СМЕТНЫЕ ЦЕНЫ - формируются по условиям поставки (комплектации)   конкретных  объектов  строительства  на  основании  данных  бухгалтерского, складского и производственного учета. По материалам поставки заказчика сведения о ценах формируются по данным заказчика.</w:t>
      </w:r>
    </w:p>
    <w:p>
      <w:pPr>
        <w:pStyle w:val="Normal"/>
        <w:shd w:fill="FFFFFF" w:val="clear"/>
        <w:ind w:left="21" w:right="74" w:firstLine="6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нный вид цен рекомендуется использовать на этапе расчетов за выполненные строительно-монтажные работы.</w:t>
      </w:r>
    </w:p>
    <w:p>
      <w:pPr>
        <w:pStyle w:val="Normal"/>
        <w:shd w:fill="FFFFFF" w:val="clear"/>
        <w:tabs>
          <w:tab w:val="clear" w:pos="720"/>
          <w:tab w:val="left" w:pos="987" w:leader="none"/>
        </w:tabs>
        <w:ind w:left="12" w:firstLine="7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СРЕДНИЕ ТЕРРИТОРИАЛЬНЫЕ ТЕКУЩИЕ СМЕТНЫЕ  ЦЕНЫ – формируются Центром по ценообразованию в строительстве и жилищно-коммунальном комплексе Министерства строительства, архитектуры и жилищно-коммунального хозяйства Республики  Марий Эл   для общереспубликанского применения.</w:t>
      </w:r>
    </w:p>
    <w:p>
      <w:pPr>
        <w:pStyle w:val="Normal"/>
        <w:shd w:fill="FFFFFF" w:val="clear"/>
        <w:ind w:left="41" w:right="115" w:firstLine="67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нный вид цен рекомендуется использовать на объектах бюджетного финансирования и при составлении смет на этапе проектирования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45" w:firstLine="69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</w:r>
      <w:r>
        <w:rPr>
          <w:bCs/>
          <w:color w:val="000000"/>
          <w:sz w:val="22"/>
          <w:szCs w:val="22"/>
        </w:rPr>
        <w:t>КОМБИНИРОВАННЫЕ ТЕКУЩИЕ СМЕТНЫЕ ЦЕНЫ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формируются путем сочетания в сметных расчетах фактических и средних территориальных текущих сметных це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нение того или иного видов текущих цен зависит от условий, закрепленных в договоре подряда и в сметной документ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1"/>
        <w:widowControl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</w:r>
    </w:p>
    <w:p>
      <w:pPr>
        <w:pStyle w:val="211"/>
        <w:widowControl/>
        <w:rPr>
          <w:iCs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  <w:lang w:val="en-US"/>
        </w:rPr>
        <w:t>IV</w:t>
      </w:r>
      <w:r>
        <w:rPr>
          <w:bCs/>
          <w:color w:val="000000"/>
          <w:spacing w:val="-8"/>
          <w:sz w:val="24"/>
          <w:szCs w:val="24"/>
        </w:rPr>
        <w:t xml:space="preserve">. </w:t>
      </w:r>
      <w:r>
        <w:rPr>
          <w:iCs/>
          <w:sz w:val="24"/>
          <w:szCs w:val="24"/>
        </w:rPr>
        <w:t>СМЕТНЫЕ РАСЦЕНКИ   НА ЭКСПЛУАТАЦИЮ СТРОИТЕЛЬНЫХ МАШИН, МЕХАНИЗМОВ И АВТОТРАНСПОРТНЫХ СРЕДСТВ</w:t>
      </w:r>
    </w:p>
    <w:p>
      <w:pPr>
        <w:pStyle w:val="Heading1"/>
        <w:ind w:left="53" w:hanging="0"/>
        <w:rPr>
          <w:i w:val="false"/>
          <w:i w:val="false"/>
          <w:spacing w:val="0"/>
          <w:sz w:val="24"/>
        </w:rPr>
      </w:pPr>
      <w:r>
        <w:rPr>
          <w:i w:val="false"/>
          <w:spacing w:val="0"/>
          <w:sz w:val="24"/>
        </w:rPr>
        <w:t>Общая часть</w:t>
      </w:r>
    </w:p>
    <w:p>
      <w:pPr>
        <w:pStyle w:val="Normal"/>
        <w:shd w:fill="FFFFFF" w:val="clear"/>
        <w:tabs>
          <w:tab w:val="clear" w:pos="720"/>
          <w:tab w:val="left" w:pos="354" w:leader="none"/>
        </w:tabs>
        <w:spacing w:before="321" w:after="0"/>
        <w:jc w:val="both"/>
        <w:rPr>
          <w:sz w:val="24"/>
          <w:szCs w:val="24"/>
        </w:rPr>
      </w:pPr>
      <w:r>
        <w:rPr>
          <w:color w:val="000000"/>
          <w:spacing w:val="-28"/>
          <w:sz w:val="24"/>
          <w:szCs w:val="24"/>
        </w:rPr>
        <w:tab/>
        <w:tab/>
        <w:t>1.</w:t>
        <w:tab/>
      </w:r>
      <w:r>
        <w:rPr>
          <w:color w:val="000000"/>
          <w:sz w:val="24"/>
          <w:szCs w:val="24"/>
        </w:rPr>
        <w:t xml:space="preserve">Сметные  нормативы (сметные  расценки на  эксплуатацию  строительных  машин  и </w:t>
      </w:r>
      <w:r>
        <w:rPr>
          <w:color w:val="000000"/>
          <w:spacing w:val="-3"/>
          <w:sz w:val="24"/>
          <w:szCs w:val="24"/>
        </w:rPr>
        <w:t xml:space="preserve">сметные   цены   на   эксплуатацию   автотранспортных  средств)  настоящего    сборника </w:t>
      </w:r>
      <w:r>
        <w:rPr>
          <w:color w:val="000000"/>
          <w:spacing w:val="-1"/>
          <w:sz w:val="24"/>
          <w:szCs w:val="24"/>
        </w:rPr>
        <w:t xml:space="preserve">приведены </w:t>
      </w:r>
      <w:r>
        <w:rPr>
          <w:color w:val="000000"/>
          <w:spacing w:val="-4"/>
          <w:sz w:val="24"/>
          <w:szCs w:val="24"/>
        </w:rPr>
        <w:t xml:space="preserve">по состоянию на 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 xml:space="preserve"> квартал 2016г. и предназначены дл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4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ределения сметной стоимости строительства ресурсным методом в текущих ценах;</w:t>
      </w:r>
    </w:p>
    <w:p>
      <w:pPr>
        <w:pStyle w:val="Normal"/>
        <w:numPr>
          <w:ilvl w:val="0"/>
          <w:numId w:val="4"/>
        </w:numPr>
        <w:shd w:fill="FFFFFF" w:val="clear"/>
        <w:ind w:left="720" w:right="8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заиморасчетов между подрядными строительными организациями </w:t>
      </w:r>
      <w:r>
        <w:rPr>
          <w:color w:val="000000"/>
          <w:spacing w:val="-5"/>
          <w:sz w:val="24"/>
          <w:szCs w:val="24"/>
        </w:rPr>
        <w:t>и подразделениями строй механизации;</w:t>
      </w:r>
    </w:p>
    <w:p>
      <w:pPr>
        <w:pStyle w:val="Normal"/>
        <w:numPr>
          <w:ilvl w:val="0"/>
          <w:numId w:val="4"/>
        </w:numPr>
        <w:shd w:fill="FFFFFF" w:val="clear"/>
        <w:ind w:left="720" w:right="8" w:hanging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кономического анализа и выбора оптимальных вариантов проектно-конструкторских решений, технологических и организационных схем производства строительно-монтажных работ.</w:t>
      </w:r>
    </w:p>
    <w:p>
      <w:pPr>
        <w:pStyle w:val="Normal"/>
        <w:shd w:fill="FFFFFF" w:val="clear"/>
        <w:tabs>
          <w:tab w:val="clear" w:pos="720"/>
          <w:tab w:val="left" w:pos="354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ab/>
        <w:t>2.</w:t>
        <w:tab/>
        <w:t xml:space="preserve">Сметные расценки на эксплуатацию машин и механизмов исчислены в расчете  на машино-час среднесменного времени </w:t>
      </w:r>
      <w:r>
        <w:rPr>
          <w:color w:val="000000"/>
          <w:spacing w:val="-4"/>
          <w:sz w:val="24"/>
          <w:szCs w:val="24"/>
        </w:rPr>
        <w:t>эксплуатации машин календарной продолжительностью, 1 час, которое вклю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ремя выполнения технологических операций (для автотранспортных средств, в том </w:t>
      </w:r>
      <w:r>
        <w:rPr>
          <w:color w:val="000000"/>
          <w:spacing w:val="8"/>
          <w:sz w:val="24"/>
          <w:szCs w:val="24"/>
        </w:rPr>
        <w:t xml:space="preserve">числе время их перемещения с базы механизации (строительной площадки) на </w:t>
      </w:r>
      <w:r>
        <w:rPr>
          <w:color w:val="000000"/>
          <w:spacing w:val="-4"/>
          <w:sz w:val="24"/>
          <w:szCs w:val="24"/>
        </w:rPr>
        <w:t>строительную площадку (базу механизац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ремя замены быстроизнашивающихся частей, режущего инструмента и сменной</w:t>
      </w:r>
      <w:r>
        <w:rPr>
          <w:color w:val="000000"/>
          <w:spacing w:val="-4"/>
          <w:sz w:val="24"/>
          <w:szCs w:val="24"/>
        </w:rPr>
        <w:t xml:space="preserve"> (рабочей) оснаст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8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ремя перемещения машин по фронту работ в пределах строительной площад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3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ремя технологических перерывов в работе строительно-монтажных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9" w:leader="none"/>
        </w:tabs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ремя подготовки машин к работе и их сдачи в конце смены или по окончанию </w:t>
      </w:r>
      <w:r>
        <w:rPr>
          <w:color w:val="000000"/>
          <w:spacing w:val="-5"/>
          <w:sz w:val="24"/>
          <w:szCs w:val="24"/>
        </w:rPr>
        <w:t>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7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ремя на сменное техническое обслуживание машин;</w:t>
      </w:r>
    </w:p>
    <w:p>
      <w:pPr>
        <w:pStyle w:val="Normal"/>
        <w:numPr>
          <w:ilvl w:val="0"/>
          <w:numId w:val="3"/>
        </w:numPr>
        <w:shd w:fill="FFFFFF" w:val="clear"/>
        <w:ind w:left="720" w:right="21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ремя перерывов в работе машиниста (машинистов экипажа) (отдых, личные </w:t>
      </w:r>
      <w:r>
        <w:rPr>
          <w:color w:val="000000"/>
          <w:spacing w:val="-4"/>
          <w:sz w:val="24"/>
          <w:szCs w:val="24"/>
        </w:rPr>
        <w:t>надобности), регламентированных законодательством о труде.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ab/>
        <w:t>Сметные нормы и расценки на эксплуатацию</w:t>
      </w:r>
      <w:r>
        <w:rPr>
          <w:color w:val="000000"/>
          <w:spacing w:val="-5"/>
          <w:sz w:val="24"/>
          <w:szCs w:val="24"/>
        </w:rPr>
        <w:t>:</w:t>
      </w:r>
      <w:r>
        <w:rPr>
          <w:color w:val="000000"/>
          <w:spacing w:val="1"/>
          <w:sz w:val="24"/>
          <w:szCs w:val="24"/>
        </w:rPr>
        <w:t xml:space="preserve"> машин содержат прямые затраты, в состав которых помимо эксплуатационных затрат включены накладные расходы и сметная прибыль, начисленные на показатели оплаты труда рабочих, занятых на ремонте и техническом обслуживании, замене быстроизнашивающихся частей и перебазировке машин. 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В разделе 40 "Сметные цены на эксплуатацию автотранспортных средств" учтены </w:t>
      </w:r>
      <w:r>
        <w:rPr>
          <w:color w:val="000000"/>
          <w:spacing w:val="-1"/>
          <w:sz w:val="24"/>
          <w:szCs w:val="24"/>
        </w:rPr>
        <w:t xml:space="preserve">также накладные расходы в размере 120% </w:t>
      </w:r>
      <w:r>
        <w:rPr>
          <w:color w:val="000000"/>
          <w:spacing w:val="3"/>
          <w:sz w:val="24"/>
          <w:szCs w:val="24"/>
        </w:rPr>
        <w:t xml:space="preserve">и прибыль в размере 65%,  </w:t>
      </w:r>
      <w:r>
        <w:rPr>
          <w:color w:val="000000"/>
          <w:spacing w:val="1"/>
          <w:sz w:val="24"/>
          <w:szCs w:val="24"/>
        </w:rPr>
        <w:t>начисляемые на показатели оплаты труда водителей.</w:t>
      </w:r>
    </w:p>
    <w:p>
      <w:pPr>
        <w:pStyle w:val="Normal"/>
        <w:shd w:fill="FFFFFF" w:val="clear"/>
        <w:ind w:firstLine="69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строительных машин, по которым нормативные показатели затрат на </w:t>
      </w:r>
      <w:r>
        <w:rPr>
          <w:color w:val="000000"/>
          <w:spacing w:val="6"/>
          <w:sz w:val="24"/>
          <w:szCs w:val="24"/>
        </w:rPr>
        <w:t xml:space="preserve">перебазировку, охватывающие монтаж и транспортировку машин, в выходной </w:t>
      </w:r>
      <w:r>
        <w:rPr>
          <w:color w:val="000000"/>
          <w:spacing w:val="1"/>
          <w:sz w:val="24"/>
          <w:szCs w:val="24"/>
        </w:rPr>
        <w:t xml:space="preserve">таблице Территориального сборника на ЭММ сметно-нормативной базы 2001 г. не приведены, затраты учитываются в локальных (объектных) сметах </w:t>
      </w:r>
      <w:r>
        <w:rPr>
          <w:color w:val="000000"/>
          <w:spacing w:val="-2"/>
          <w:sz w:val="24"/>
          <w:szCs w:val="24"/>
        </w:rPr>
        <w:t xml:space="preserve">дополнительно в соответствии с МДС 81-3.99 и конкретными условиями перебазировки </w:t>
      </w:r>
      <w:r>
        <w:rPr>
          <w:color w:val="000000"/>
          <w:spacing w:val="-1"/>
          <w:sz w:val="24"/>
          <w:szCs w:val="24"/>
        </w:rPr>
        <w:t>машин.</w:t>
      </w:r>
    </w:p>
    <w:p>
      <w:pPr>
        <w:pStyle w:val="211"/>
        <w:widowControl/>
        <w:jc w:val="both"/>
        <w:rPr/>
      </w:pPr>
      <w:r>
        <w:rPr>
          <w:b w:val="false"/>
          <w:iCs/>
          <w:sz w:val="24"/>
          <w:szCs w:val="24"/>
        </w:rPr>
        <w:tab/>
        <w:t>Показатели на оплату труда рабочих, управляющих машинами, определены исходя из величины заработной платы труда в строительстве согласно разделу 1.</w:t>
      </w:r>
    </w:p>
    <w:sectPr>
      <w:footerReference w:type="default" r:id="rId3"/>
      <w:type w:val="nextPage"/>
      <w:pgSz w:w="11906" w:h="16838"/>
      <w:pgMar w:left="1361" w:right="1418" w:gutter="0" w:header="0" w:top="851" w:footer="72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238</w: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6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26" w:after="0"/>
      <w:ind w:left="53" w:hanging="0"/>
      <w:jc w:val="center"/>
      <w:outlineLvl w:val="0"/>
    </w:pPr>
    <w:rPr>
      <w:b/>
      <w:bCs/>
      <w:i/>
      <w:iCs/>
      <w:color w:val="000000"/>
      <w:spacing w:val="-10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!_Заголовок 2 Знак Знак Знак Знак"/>
    <w:basedOn w:val="Style13"/>
    <w:qFormat/>
    <w:rPr>
      <w:b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character" w:styleId="21">
    <w:name w:val="Техчасть2 Знак"/>
    <w:basedOn w:val="Style13"/>
    <w:qFormat/>
    <w:rPr/>
  </w:style>
  <w:style w:type="character" w:styleId="FontStyle35">
    <w:name w:val="Font Style35"/>
    <w:basedOn w:val="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6">
    <w:name w:val="Font Style36"/>
    <w:basedOn w:val="Style1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autoSpaceDE w:val="true"/>
      <w:jc w:val="center"/>
    </w:pPr>
    <w:rPr>
      <w:b/>
    </w:rPr>
  </w:style>
  <w:style w:type="paragraph" w:styleId="TextBodyIndent">
    <w:name w:val="Body Text Indent"/>
    <w:basedOn w:val="Normal"/>
    <w:pPr>
      <w:widowControl/>
      <w:autoSpaceDE w:val="true"/>
      <w:ind w:firstLine="500"/>
      <w:jc w:val="both"/>
    </w:pPr>
    <w:rPr/>
  </w:style>
  <w:style w:type="paragraph" w:styleId="Index1">
    <w:name w:val="Index 1"/>
    <w:basedOn w:val="Normal"/>
    <w:next w:val="Normal"/>
    <w:pPr>
      <w:widowControl/>
      <w:autoSpaceDE w:val="true"/>
      <w:ind w:left="240" w:hanging="240"/>
    </w:pPr>
    <w:rPr>
      <w:sz w:val="24"/>
      <w:szCs w:val="24"/>
    </w:rPr>
  </w:style>
  <w:style w:type="paragraph" w:styleId="Style16">
    <w:name w:val="таблица"/>
    <w:basedOn w:val="Normal"/>
    <w:qFormat/>
    <w:pPr>
      <w:keepLines/>
      <w:widowControl/>
      <w:autoSpaceDE w:val="true"/>
      <w:jc w:val="center"/>
    </w:pPr>
    <w:rPr>
      <w:rFonts w:ascii="TextBook;Times New Roman" w:hAnsi="TextBook;Times New Roman" w:cs="TextBook;Times New Roma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autoSpaceDE w:val="true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!_Заголовок 2 Знак"/>
    <w:basedOn w:val="Normal"/>
    <w:qFormat/>
    <w:pPr>
      <w:autoSpaceDE w:val="true"/>
      <w:jc w:val="center"/>
    </w:pPr>
    <w:rPr>
      <w:b/>
      <w:sz w:val="24"/>
      <w:szCs w:val="24"/>
    </w:rPr>
  </w:style>
  <w:style w:type="paragraph" w:styleId="1">
    <w:name w:val="Стиль1"/>
    <w:basedOn w:val="Normal"/>
    <w:qFormat/>
    <w:pPr>
      <w:jc w:val="center"/>
    </w:pPr>
    <w:rPr>
      <w:b/>
    </w:rPr>
  </w:style>
  <w:style w:type="paragraph" w:styleId="Style18">
    <w:name w:val="Цитата"/>
    <w:basedOn w:val="Normal"/>
    <w:qFormat/>
    <w:pPr>
      <w:widowControl/>
      <w:tabs>
        <w:tab w:val="clear" w:pos="720"/>
        <w:tab w:val="left" w:pos="8505" w:leader="none"/>
      </w:tabs>
      <w:autoSpaceDE w:val="true"/>
      <w:ind w:left="5954" w:right="480" w:hanging="0"/>
      <w:jc w:val="right"/>
    </w:pPr>
    <w:rPr/>
  </w:style>
  <w:style w:type="paragraph" w:styleId="Style19">
    <w:name w:val="Заголовок_Группы"/>
    <w:basedOn w:val="Normal"/>
    <w:qFormat/>
    <w:pPr>
      <w:keepNext w:val="true"/>
      <w:widowControl/>
      <w:autoSpaceDE w:val="true"/>
      <w:spacing w:before="120" w:after="120"/>
      <w:ind w:left="1440" w:hanging="900"/>
    </w:pPr>
    <w:rPr>
      <w:rFonts w:ascii="Verdana" w:hAnsi="Verdana" w:eastAsia="MS Mincho;ＭＳ 明朝" w:cs="Verdana"/>
      <w:b/>
      <w:color w:val="000000"/>
      <w:sz w:val="18"/>
    </w:rPr>
  </w:style>
  <w:style w:type="paragraph" w:styleId="23">
    <w:name w:val="Основной текст 2"/>
    <w:basedOn w:val="Normal"/>
    <w:qFormat/>
    <w:pPr>
      <w:autoSpaceDE w:val="true"/>
      <w:ind w:firstLine="708"/>
      <w:jc w:val="both"/>
    </w:pPr>
    <w:rPr>
      <w:color w:val="000000"/>
      <w:sz w:val="28"/>
    </w:rPr>
  </w:style>
  <w:style w:type="paragraph" w:styleId="Style20">
    <w:name w:val="Название объекта"/>
    <w:basedOn w:val="Normal"/>
    <w:next w:val="Normal"/>
    <w:qFormat/>
    <w:pPr>
      <w:autoSpaceDE w:val="true"/>
      <w:spacing w:before="360" w:after="0"/>
      <w:jc w:val="center"/>
    </w:pPr>
    <w:rPr>
      <w:b/>
      <w:sz w:val="24"/>
    </w:rPr>
  </w:style>
  <w:style w:type="paragraph" w:styleId="Style21">
    <w:name w:val="Заголовок_Раздела"/>
    <w:basedOn w:val="Normal"/>
    <w:qFormat/>
    <w:pPr>
      <w:widowControl/>
      <w:autoSpaceDE w:val="true"/>
      <w:spacing w:before="120" w:after="120"/>
      <w:ind w:left="540" w:hanging="0"/>
      <w:jc w:val="center"/>
    </w:pPr>
    <w:rPr>
      <w:rFonts w:ascii="Verdana" w:hAnsi="Verdana" w:eastAsia="MS Mincho;ＭＳ 明朝" w:cs="Verdana"/>
      <w:b/>
      <w:color w:val="000000"/>
      <w:sz w:val="22"/>
    </w:rPr>
  </w:style>
  <w:style w:type="paragraph" w:styleId="24">
    <w:name w:val="!_Заголовок 2"/>
    <w:basedOn w:val="Normal"/>
    <w:qFormat/>
    <w:pPr>
      <w:autoSpaceDE w:val="true"/>
      <w:jc w:val="center"/>
    </w:pPr>
    <w:rPr>
      <w:b/>
    </w:rPr>
  </w:style>
  <w:style w:type="paragraph" w:styleId="25">
    <w:name w:val="!_Заголовок 2 Знак Знак Знак"/>
    <w:basedOn w:val="Normal"/>
    <w:qFormat/>
    <w:pPr>
      <w:autoSpaceDE w:val="true"/>
      <w:jc w:val="center"/>
    </w:pPr>
    <w:rPr>
      <w:b/>
    </w:rPr>
  </w:style>
  <w:style w:type="paragraph" w:styleId="11">
    <w:name w:val="!_Заголовок 1"/>
    <w:basedOn w:val="Heading"/>
    <w:qFormat/>
    <w:pPr>
      <w:pageBreakBefore/>
      <w:widowControl/>
      <w:pBdr>
        <w:bottom w:val="single" w:sz="4" w:space="1" w:color="000000"/>
      </w:pBdr>
      <w:autoSpaceDE w:val="true"/>
      <w:spacing w:before="0" w:after="360"/>
      <w:outlineLvl w:val="9"/>
    </w:pPr>
    <w:rPr>
      <w:rFonts w:ascii="Times New Roman" w:hAnsi="Times New Roman" w:cs="Times New Roman"/>
      <w:b w:val="false"/>
      <w:bCs w:val="false"/>
      <w:kern w:val="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autoSpaceDE w:val="true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174" w:leader="dot"/>
      </w:tabs>
      <w:autoSpaceDE w:val="true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2">
    <w:name w:val="1"/>
    <w:basedOn w:val="Normal"/>
    <w:next w:val="Style23"/>
    <w:qFormat/>
    <w:pPr>
      <w:widowControl/>
      <w:autoSpaceDE w:val="true"/>
      <w:spacing w:before="100" w:after="100"/>
    </w:pPr>
    <w:rPr>
      <w:rFonts w:eastAsia="Arial Unicode MS"/>
      <w:sz w:val="22"/>
      <w:szCs w:val="22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174" w:leader="dot"/>
      </w:tabs>
      <w:autoSpaceDE w:val="true"/>
      <w:ind w:left="200" w:hanging="0"/>
      <w:jc w:val="both"/>
    </w:pPr>
    <w:rPr>
      <w:bCs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/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/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/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/>
  </w:style>
  <w:style w:type="paragraph" w:styleId="Workset">
    <w:name w:val="workset"/>
    <w:basedOn w:val="Normal"/>
    <w:qFormat/>
    <w:pPr>
      <w:ind w:firstLine="425"/>
      <w:jc w:val="both"/>
    </w:pPr>
    <w:rPr>
      <w:spacing w:val="-2"/>
      <w:szCs w:val="24"/>
    </w:rPr>
  </w:style>
  <w:style w:type="paragraph" w:styleId="26">
    <w:name w:val="Техчасть2"/>
    <w:basedOn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  <w:ind w:firstLine="284"/>
      <w:jc w:val="both"/>
    </w:pPr>
    <w:rPr/>
  </w:style>
  <w:style w:type="paragraph" w:styleId="13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jc w:val="center"/>
    </w:pPr>
    <w:rPr/>
  </w:style>
  <w:style w:type="paragraph" w:styleId="Style121">
    <w:name w:val="Style12"/>
    <w:basedOn w:val="Normal"/>
    <w:qFormat/>
    <w:pPr>
      <w:spacing w:lineRule="exact" w:line="206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206"/>
      <w:ind w:firstLine="96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spacing w:lineRule="exact" w:line="228"/>
      <w:ind w:firstLine="302"/>
      <w:jc w:val="both"/>
    </w:pPr>
    <w:rPr>
      <w:rFonts w:eastAsia="Times New Roman"/>
      <w:sz w:val="24"/>
      <w:szCs w:val="24"/>
    </w:rPr>
  </w:style>
  <w:style w:type="paragraph" w:styleId="Style231">
    <w:name w:val="Style23"/>
    <w:basedOn w:val="Normal"/>
    <w:qFormat/>
    <w:pPr>
      <w:spacing w:lineRule="exact" w:line="230"/>
      <w:ind w:firstLine="307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spacing w:lineRule="exact" w:line="230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10:00Z</dcterms:created>
  <dc:creator>centr</dc:creator>
  <dc:description/>
  <cp:keywords/>
  <dc:language>en-US</dc:language>
  <cp:lastModifiedBy>Elkina</cp:lastModifiedBy>
  <cp:lastPrinted>2016-11-14T15:36:00Z</cp:lastPrinted>
  <dcterms:modified xsi:type="dcterms:W3CDTF">2016-11-15T09:47:00Z</dcterms:modified>
  <cp:revision>247</cp:revision>
  <dc:subject/>
  <dc:title>1</dc:title>
</cp:coreProperties>
</file>