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ТРУДА В СТРОИТЕЛЬСТВ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0"/>
        <w:ind w:firstLine="708"/>
        <w:rPr/>
      </w:pPr>
      <w:r>
        <w:rPr>
          <w:sz w:val="22"/>
          <w:szCs w:val="22"/>
        </w:rPr>
        <w:t>Нормативно-расчетная база для определения размера средств на оплату труда в договорных ценах и сметах на строительство и организации заработной платы в строительно-монтажных и ремонтно-строительных организациях предназначается для всех участников инвестиционно - строительной деятельности независимо от форм собственности и ведомственной принадлежности. Данные могут использоваться также службами заказчиков при определении и согласовании договорных цен и смет на строительство и заключении договоров подряда. Часовые ставки оплаты труда являются обязательными на объектах бюджетного финансирования. При других источниках финансирования  предприятия и организации строительного комплекса могут изменять приведенные ставки,  используя их в качестве ориентиров.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ой определения расчетного фонда оплаты труда рабочих-строителей является тарифная система, обеспечивающая соответствие квалификации и оплаты труда  работников, сложности выполняемых ими работ. Расчетный фонд оплаты труда включает: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ную ставку, надбавки, выплаты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виды премий (кроме премий за ввод объектов в эксплуатацию)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знаграждение за выслугу лет;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ные и дополнительные отпуска и другие выплаты (за исключением расходов по оплате труда, финансируемых за счет прибыли, остающейся в распоряжении организаций и других целевых поступлений).</w:t>
      </w:r>
    </w:p>
    <w:p>
      <w:pPr>
        <w:pStyle w:val="TextBodyIndent"/>
        <w:rPr/>
      </w:pPr>
      <w:r>
        <w:rPr>
          <w:sz w:val="22"/>
          <w:szCs w:val="22"/>
        </w:rPr>
        <w:t xml:space="preserve">Оплата работы в ночное и сверхурочное время, в выходные и праздничные дни, если в этом возникает производственная необходимость, осуществляется дополнительно </w:t>
        <w:br/>
        <w:t xml:space="preserve">и оговаривается в договоре строительного подряда со ссылкой на ПОС или табель учета рабочего времени. Дополнительные затраты могут быть учтены в фонде оплаты труда </w:t>
        <w:br/>
        <w:t xml:space="preserve">с начислением на них накладных расходов и сметной прибыли, либо как компенсация </w:t>
        <w:br/>
        <w:t xml:space="preserve">с начислением на дополнительные затраты  взносов в  Пенсионный фон РФ, 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. 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асчет часовых ставок оплаты труда производится исходя из месячной оплаты труда рабочего первого разряда в размере </w:t>
      </w:r>
      <w:r>
        <w:rPr>
          <w:sz w:val="22"/>
          <w:szCs w:val="22"/>
        </w:rPr>
        <w:t xml:space="preserve">17108 </w:t>
      </w:r>
      <w:r>
        <w:rPr>
          <w:bCs/>
          <w:sz w:val="22"/>
          <w:szCs w:val="22"/>
        </w:rPr>
        <w:t xml:space="preserve">рублей, </w:t>
      </w:r>
      <w:r>
        <w:rPr>
          <w:b w:val="false"/>
          <w:bCs/>
          <w:sz w:val="22"/>
          <w:szCs w:val="22"/>
        </w:rPr>
        <w:t>четвертого разряда</w:t>
      </w:r>
      <w:r>
        <w:rPr>
          <w:bCs/>
          <w:sz w:val="22"/>
          <w:szCs w:val="22"/>
        </w:rPr>
        <w:t xml:space="preserve"> 22890,18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рублей </w:t>
      </w:r>
      <w:r>
        <w:rPr>
          <w:b w:val="false"/>
          <w:sz w:val="22"/>
          <w:szCs w:val="22"/>
        </w:rPr>
        <w:t>(в том числе 65% - тарифная ставка) и 164,50  рабочих часов при 40 часовой рабочей неделе в месяц в 2016 году.</w:t>
      </w:r>
    </w:p>
    <w:p>
      <w:pPr>
        <w:pStyle w:val="TextBodyIndent"/>
        <w:rPr/>
      </w:pPr>
      <w:r>
        <w:rPr>
          <w:sz w:val="22"/>
          <w:szCs w:val="22"/>
        </w:rPr>
        <w:t>Градация по десятым долям разрядов  соответствуют принятой в базисном уровне цен сметно-нормативной базы в редакции 2014 года.</w:t>
      </w:r>
    </w:p>
    <w:p>
      <w:pPr>
        <w:pStyle w:val="211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КУЩИЕ СТАВКИ ОПЛАТЫ ТРУДА РАБОЧИХ В СТРОИТЕЛЬСТВЕ</w:t>
      </w:r>
    </w:p>
    <w:p>
      <w:pPr>
        <w:pStyle w:val="211"/>
        <w:widowControl/>
        <w:rPr/>
      </w:pPr>
      <w:r>
        <w:rPr>
          <w:bCs/>
          <w:iCs/>
          <w:color w:val="000000"/>
          <w:spacing w:val="-8"/>
          <w:sz w:val="24"/>
          <w:szCs w:val="24"/>
        </w:rPr>
        <w:t xml:space="preserve">на </w:t>
      </w:r>
      <w:r>
        <w:rPr>
          <w:bCs/>
          <w:color w:val="000000"/>
          <w:spacing w:val="-8"/>
          <w:sz w:val="24"/>
          <w:szCs w:val="24"/>
          <w:lang w:val="en-US"/>
        </w:rPr>
        <w:t>I</w:t>
      </w:r>
      <w:r>
        <w:rPr>
          <w:bCs/>
          <w:color w:val="000000"/>
          <w:spacing w:val="-8"/>
          <w:sz w:val="24"/>
          <w:szCs w:val="24"/>
        </w:rPr>
        <w:t xml:space="preserve"> квартал 2016</w:t>
      </w:r>
      <w:r>
        <w:rPr/>
        <w:t xml:space="preserve"> г.</w:t>
      </w:r>
    </w:p>
    <w:tbl>
      <w:tblPr>
        <w:tblW w:w="84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24"/>
        <w:gridCol w:w="264"/>
        <w:gridCol w:w="1429"/>
        <w:gridCol w:w="1319"/>
        <w:gridCol w:w="239"/>
        <w:gridCol w:w="1543"/>
        <w:gridCol w:w="13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уб./чел-ч. 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</w:tr>
      <w:tr>
        <w:trPr>
          <w:trHeight w:val="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4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3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2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7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7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8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2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0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8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89</w:t>
            </w:r>
          </w:p>
        </w:tc>
      </w:tr>
    </w:tbl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За разъездной характер работ выплачивается надбавка в размере 20% месячной тарифной ставки  без учета коэффициентов и доплат, если время проезда в нерабочее время от места нахождения строительной организации или от сборного пункта до места работы и обратно в день составляет не менее трех часов, и до 15% - если время проезда составляет не менее двух часов.</w:t>
      </w:r>
    </w:p>
    <w:p>
      <w:pPr>
        <w:pStyle w:val="TextBodyIndent"/>
        <w:rPr/>
      </w:pPr>
      <w:r>
        <w:rPr>
          <w:sz w:val="22"/>
          <w:szCs w:val="22"/>
        </w:rPr>
        <w:t xml:space="preserve">Затраты за подвижной, разъездной характер работы, за вахтовый метод работы оплачиваются заказчиком в порядке компенсации сверх расходов на оплату труда </w:t>
        <w:br/>
        <w:t>с учетом сметной нормы трудозатрат на выполненный объем работ и среднего разряда выполненного объема работ. Командировочные расходы оплачиваются дополнительно.</w:t>
      </w:r>
    </w:p>
    <w:p>
      <w:pPr>
        <w:pStyle w:val="211"/>
        <w:widowControl/>
        <w:jc w:val="both"/>
        <w:rPr/>
      </w:pPr>
      <w:r>
        <w:rPr>
          <w:b w:val="false"/>
          <w:sz w:val="22"/>
          <w:szCs w:val="22"/>
        </w:rPr>
        <w:tab/>
        <w:t>Для рабочих,  занятых на верхолазных работах часовые тарифные ставки (65% от оплаты труда) повышаются на 24 процента. Верхолазными считаются работы, выполняемые на высоте более 5 м от поверхности земли, перекрытия или рабочего настила, над которым производятся работы, непосредственно с конструкций при монтаже или ремонте. При этом основным средством, предохраняющим от падения с высоты, является предохранительный пояс.</w:t>
      </w:r>
    </w:p>
    <w:p>
      <w:pPr>
        <w:pStyle w:val="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6"/>
        <w:jc w:val="center"/>
        <w:rPr/>
      </w:pPr>
      <w:r>
        <w:rPr/>
        <w:t>Показатели часовой оплаты труда специалистов занятых</w:t>
        <w:br/>
        <w:t>на пусконаладочных работах</w:t>
        <w:b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n-US"/>
        </w:rPr>
        <w:t>II</w:t>
      </w:r>
      <w:r>
        <w:rPr>
          <w:b/>
          <w:color w:val="000000"/>
          <w:sz w:val="22"/>
        </w:rPr>
        <w:t>. ТЕКУЩИЕ СМЕТНЫЕ ЦЕНЫ НА ПЕРЕВОЗКУ ГРУЗОВ ДЛЯ СТРОИТЕЛЬСТВА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211"/>
        <w:widowControl/>
        <w:ind w:firstLine="720"/>
        <w:jc w:val="both"/>
        <w:rPr/>
      </w:pPr>
      <w:r>
        <w:rPr>
          <w:b w:val="false"/>
          <w:sz w:val="22"/>
          <w:szCs w:val="22"/>
        </w:rPr>
        <w:t>Территориальные сметные цены на перевозки грузов для строительства включают в себя следующие разделы: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1. Сметные цены на погрузо-разгрузочные работы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3. Сметные цены на перевозку грузов автомобильным транспортом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4. Сметные цены на перевозку грузов тракторами с прицепами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Раздел 1. Текущие сметные цены на погрузо-разгрузочные работы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1. Текущие сметные цены на погрузо-разгрузочные работы предназначены для определения стоимости этих работ при автомобильных перевозках строительных материалов, изделий и конструкций в случае их перевалки с одного вида транспорта на другой или при доставке материалов на приобъектные склады через перевалочные базы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Необходимость устройства перевалочных баз предусматривается проектом организации строительства (далее - ПОС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2. Стоимость погрузочных работ учтена в отпускных ценах на материалы, изделия и конструкции (за исключением случаев, оговоренных отпускными ценами заводов-изготовителей или предприятиями по реализации строительных материалов, изделий и конструкций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3. В зависимости от габаритов и видов затаривания грузов затраты учитывают механизированный или ручной способ выполнения погрузо-разгрузочных работ, исходя из оптимальных объемов и экономической эффективности использования грузоподъемной техники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4. Текущие сметные цены на разгрузочные работы при перевозке строительных материалов автомобилями-самосвалами содержат затраты на перемещение материалов в штабель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5. Для жидких нефтепродуктов, разгружаемых самотеком, а также цемента, гипса и известкового молока, перевозимых автоцистернами, сметные цены на погрузку и разгрузку не применяются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6. Текущими сметными ценами на погрузо-разгрузочные работы предусмотрены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подъезд (отъезд) автотранспорта к месту погрузки (выгрузки) груза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репление и раскрепление грузов, укладка и снятие прокладок между рядами груза, очистка подвижного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а (кроме дополнительной обработки и промывки)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(подвозка) к месту работы и относка (отвозка) к месту хранения инструмента, инвентаря и простейших приспособлений (тележек, тачек, мостиков, лестниц, стеллажей), реквизита (стоек, подкладок, прокладок), брезента для укрытия груза на расстояние до 50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порожних поддонов к месту погрузки (выгрузки) в пределах фронта работ, очистка снега с контейнеров перед погрузкой груза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экипировка погрузо-разгрузочных машин (снабжение водой, смазочными материалами, топливом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смена грузозахватных приспособлений на механизмах (кроме грейферов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антовка катно-бочковых грузов, установка на упоры и крепление на месте складирования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разравнивание навалочных грузов в подвижном составе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уборка рабочего места после окончания работы, очистка габарита пути при разгрузке навало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укладка тарно-штучных грузов на высоту не выше 1,6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еремещение грузов с применением простейших приспособлений или вручную по горизонтали на расстояние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тарно-упаковочных и шту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тяжеловес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металлов и металлических изделий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лесоматериал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навалочных грузов на тележка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всех грузов к кранам и от ни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5 м - всех грузов к погрузчикам, транспортерам и от них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7. В текущих сметных ценах на погрузо-разгрузочные работы учтены накладные расходы в размере 100% и сметная прибыль в размере 60% от фонда оплаты труда.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8. Текущие сметные цены данного раздела учитывают весь цикл работ, связанный с погрузо-разгрузочными работами, включая пакетирование и складирование материалов, закрепление грузов, перемещение материалов в штабель. Текущие сметные цены рассчитаны на выполнение погрузо-разгрузочных работ в пределах одной рабочей зоны, на нормальное состояние груза, рациональную организацию труда рабочих с необходимыми средствами механизации и погрузо-разгрузочными приспособлениями с учетом требований правил техники безопасности.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аблица 01-01 </w:t>
      </w:r>
      <w:r>
        <w:rPr>
          <w:rStyle w:val="FontStyle34"/>
          <w:b/>
          <w:color w:val="000000"/>
          <w:sz w:val="22"/>
          <w:szCs w:val="22"/>
        </w:rPr>
        <w:t>Погрузо-разгрузочные работы при автомобильных перевозках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84"/>
        <w:gridCol w:w="1008"/>
        <w:gridCol w:w="1042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шире</w:t>
              <w:br/>
              <w:t>ние кода</w:t>
            </w:r>
          </w:p>
        </w:tc>
        <w:tc>
          <w:tcPr>
            <w:tcW w:w="6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работ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2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уз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узка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ая сметная цен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етона или раств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2,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8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блок-боксов для строительства объектов нефтяной и газовой промышленности весом 10 т и боле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9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1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4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свыше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rPr/>
            </w:pPr>
            <w:r>
              <w:rPr>
                <w:rStyle w:val="FontStyle35"/>
              </w:rPr>
              <w:t>изделий плотничных (щиты ворот, заборов, накатов, настилов, обрешеток, перегородок и др.) и столярных (панели, тамбуры, шкафы встроенны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5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кругл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1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6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пиленого, погонажа плотничного, шп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1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д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5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естественного без штабелирования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шлакобетонного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ирпича строительн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локов кирпичных, шлакобетонных на поддонах и д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металлических (армокаркасы, заготовки трубные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до 1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1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3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материалов рулонно-кровельных (линолеум, пергамин, рубероид, толь и т.п.) массой одного места до 80 к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9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боч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5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контейнерах грузоподъемностью от 3 до 5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5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мешках и пакет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83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7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ящи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воздуховодов и деталей вентиляционн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реводов стрелочных и пересечений, рель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2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 xml:space="preserve">стальных профилей крупных (балки, сваи, квадратная сечением более 40 </w:t>
            </w:r>
            <w:r>
              <w:rPr>
                <w:rStyle w:val="FontStyle35"/>
                <w:lang w:val="en-US"/>
              </w:rPr>
              <w:t>x</w:t>
            </w:r>
            <w:r>
              <w:rPr>
                <w:rStyle w:val="FontStyle35"/>
              </w:rPr>
              <w:t xml:space="preserve"> 40 мм, круглая диаметром более 40 мм, толстолистовая, тюбинги, швеллеры, шпунт металлический и т.п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асбестоцементных и керамическ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8,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8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9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черепи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6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шла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щебня (выгрузка учитывает затраты на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ли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авия (выгрузка учитывает перемещение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ска (выгрузка учитывает перекидку и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/>
            </w:pPr>
            <w:r>
              <w:rPr>
                <w:rStyle w:val="FontStyle35"/>
              </w:rPr>
              <w:t>заполнителей искусственных легких (аглопорит, гравий зольный, гравий керамзитовый, термозит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3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унта растительного слоя (земля, перегно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>
                <w:b/>
                <w:b/>
                <w:color w:val="000000"/>
              </w:rPr>
            </w:pPr>
            <w:r>
              <w:rPr>
                <w:rStyle w:val="FontStyle35"/>
              </w:rPr>
              <w:t>дер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вручну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83,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транспортер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9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экскаваторами емкостью ковша до 0,5 м</w:t>
            </w:r>
            <w:r>
              <w:rPr>
                <w:rStyle w:val="FontStyle35"/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креплений рельсов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6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рочих материалов, деталей (с использованием погрузч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0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</w:rPr>
        <w:t>Раздел 3. Текущие сметные цены на перевозку грузов автомобильным транспортом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 w:before="240" w:after="0"/>
        <w:rPr/>
      </w:pPr>
      <w:r>
        <w:rPr>
          <w:rStyle w:val="FontStyle36"/>
        </w:rPr>
        <w:t>Текущие сметные цены настоящего раздела предназначены для определения стоимости перевозки материалов, изделий и конструкций для строительств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Текущие сметные цены определены для условий перевозки грузов бортовыми автомобилями (в зависимости  от вида материалов) и автомобилями-самосвалами по дорогам с усовершенствованным покрытием и зависят от класса перевозимых грузов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учтена оплата за перевозку грузов, а также за простой автомобильного транспорта в местах погрузки и разгрузки в пределах установленных норм и доля порожнего пробега от пункта</w:t>
        <w:br/>
        <w:t>расположения автотранспортного предприятия до первой загрузки и от мес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В таблицах приведены текущие сметные цены на перевозку грузов автомобильным транспортом, учитывающие нормативное время пробега автомобильного транспорта, которое включает время в пути (длина пробега принята равной расстоянию перевозки, умноженному на два), простой под погрузкой и разгрузкой 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на перевозку грузов автомобильным транспортом учтены накладные расходы  в размере 120% и сметная прибыль в размере 65% от фонда оплаты труда водителей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Класс грузов определяется в соответствии с номенклатурой и классификацией грузов, перевозимых</w:t>
        <w:br/>
        <w:t>автомобильным транспортом, приведенной в таблице раздел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/>
      </w:pPr>
      <w:r>
        <w:rPr>
          <w:rStyle w:val="FontStyle36"/>
        </w:rPr>
        <w:t>Коэффициенты использования грузоподъемности по классам груза определяются по следующей таблице</w:t>
      </w:r>
      <w:r>
        <w:rPr/>
        <w:t>: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4894"/>
      </w:tblGrid>
      <w:tr>
        <w:trPr>
          <w:trHeight w:val="42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груз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Коэффициент использования грузоподъемности</w:t>
            </w:r>
          </w:p>
        </w:tc>
      </w:tr>
      <w:tr>
        <w:trPr>
          <w:trHeight w:val="13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 (0,99-0,7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5 (0,70-0,5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 (0,50-0,40)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>
          <w:rStyle w:val="FontStyle36"/>
        </w:rPr>
        <w:br/>
        <w:t>Примечание: по грузам, обеспечивающим коэффициент использования грузоподъемности автомобиля ниже 0,4 при полной загрузке автомобиля по габариту (объему) с применением наращенных бортов, сметная цена на перевозку определяется делением тарифа, установленного для первого класса груза, на фактический коэффициент использования грузоподъемности автомобиля.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>
          <w:rStyle w:val="FontStyle36"/>
        </w:rPr>
      </w:pPr>
      <w:r>
        <w:rPr>
          <w:rStyle w:val="FontStyle36"/>
        </w:rPr>
        <w:t>Текущие сметные цены на перевозку грузов специализированным подвижным составом (автомобилями, прицепами и полуприцепами, кузова которых приспособлены для перевозки грузов определенных видов, изготовленными промышленностью или переоборудованными предприятиями (организациями) и</w:t>
        <w:br/>
        <w:t>зарегистрированными в соответствующих органах как специализированный подвижной состав) исчисляются с учетом надбавок к сметным нормативам в следующих размерах: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580"/>
        <w:gridCol w:w="992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бавка %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фург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рефрижер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исте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ементо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- бетоносмесители и автомобили-цистерны для перевозки битума в горяче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втомобили - бетоносмесители и автомобили-цистерны для перевозки битума в горячем состоянии при перевозках грузов на расстояние св. 50 к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за все расстояние перевоз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панеле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и оборудованные грузоподъемными устройствами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</w:rPr>
              <w:t>(дополнительно к установленным надбавкам) и съемными куз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прицепы и полуприцепы оборудованные промышленностью стандартными т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лесовозы, металловозы и другие 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92" w:leader="none"/>
        </w:tabs>
        <w:spacing w:lineRule="exact" w:line="226"/>
        <w:ind w:left="0" w:firstLine="302"/>
        <w:jc w:val="left"/>
        <w:rPr/>
      </w:pPr>
      <w:r>
        <w:rPr>
          <w:rStyle w:val="FontStyle36"/>
        </w:rPr>
        <w:t>Стоимость погрузо-разгрузочных работ в текущих сметных ценах не учитывается, за исключением выгрузки из кузова автомобилей-самосвалов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jc w:val="left"/>
        <w:rPr>
          <w:rStyle w:val="FontStyle36"/>
        </w:rPr>
      </w:pPr>
      <w:r>
        <w:rPr>
          <w:rStyle w:val="FontStyle36"/>
        </w:rPr>
        <w:t>При перевозке автомобилями-самосвалами бетонных смесей и строительных растворов, готовых к употреблению, текущие сметные цены определяются по таблице 03-21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ие сметные цены на перевозку грузов автомобилями-самосвалами в карьеры и из карьеров применяются при соблюдении заказчиком следующих условий: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обеспечение непрерывной работы автомобилей и самосвалов в одном пункте погрузки в течение полной смены;</w:t>
      </w:r>
    </w:p>
    <w:p>
      <w:pPr>
        <w:pStyle w:val="Style231"/>
        <w:widowControl/>
        <w:tabs>
          <w:tab w:val="clear" w:pos="720"/>
          <w:tab w:val="left" w:pos="509" w:leader="none"/>
        </w:tabs>
        <w:spacing w:lineRule="exact" w:line="226"/>
        <w:ind w:right="19" w:firstLine="298"/>
        <w:rPr/>
      </w:pPr>
      <w:r>
        <w:rPr>
          <w:rStyle w:val="FontStyle36"/>
        </w:rPr>
        <w:t>-</w:t>
        <w:tab/>
        <w:t>выполнение погрузо-разгрузочных работ механизированным способом в пределах норм времени,</w:t>
        <w:br/>
        <w:t>установленных для автомобилей-самосвалов;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содержание подъездных путей (дорог) к пунктам погрузки и разгрузки (включая и внутренние дороги в</w:t>
        <w:br/>
        <w:t>карьерах) в состоянии, обеспечивающем беспрепятственное безопасное движение автотранспорта и его</w:t>
        <w:br/>
        <w:t>свободное маневрирование в любое время осуществления перевозок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Дополнительная плата за пробег учитывается до места выполнения работ от автотранспортного</w:t>
        <w:br/>
        <w:t>предприятия к пункту первой загрузки или возвращение по окончании работ, от пункта последней разгрузки до автотранспортного предприятия, когда оба пункта (первой загрузки и последней разгрузки) находятся за чертой населенного пункта, в котором находится автотранспортное предприятие за минусом 10 км (учтенных в сметных ценах на перевозку грузов)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>При направлении автомобилей для работы вне места их постоянного пребывания дополнительно</w:t>
        <w:br/>
        <w:t>оплачиваются: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пробег автомобиля от места нахождения автотранспортного предприятия до пункта назначения и в</w:t>
        <w:br/>
        <w:t>обратном направлении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firstLine="293"/>
        <w:rPr/>
      </w:pPr>
      <w:r>
        <w:rPr>
          <w:rStyle w:val="FontStyle36"/>
        </w:rPr>
        <w:t>расходы по перевозке автомобилей и обслуживающего персонала железнодорожным и водным</w:t>
        <w:br/>
        <w:t>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5" w:firstLine="293"/>
        <w:rPr/>
      </w:pPr>
      <w:r>
        <w:rPr>
          <w:rStyle w:val="FontStyle36"/>
        </w:rPr>
        <w:t>заработная плата командируемым водителям и другим работникам автотранспорта за время перевозки</w:t>
        <w:br/>
        <w:t>автомобилей железнодорожным и водным 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суточные водителям и другим работникам автотранспорта за время пребывания в командировке, а также расходы по найму ими жилого помещения в установленном законом размере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фактические расходы по доставке топлива и смазочных материалов при невозможности получения их на месте работы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 xml:space="preserve"> </w:t>
      </w:r>
      <w:r>
        <w:rPr>
          <w:rStyle w:val="FontStyle36"/>
        </w:rPr>
        <w:t>Повышение тарифов на перевозку грузов по грунтовым дорогам в периоды бездорожья в сметных ценах не учтено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определении платы за перевозку грузов неполные 0,5 км не учитываются, а 0,5 км и более</w:t>
        <w:br/>
        <w:t>принимаются как целый километр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ая сметная цена на перевозку грузов определена таблицами, приведенными в разделе 3 «Текущие сметные цены на перевозку грузов автомобильным транспортом»: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1. Перевозка бетонных, железобетонных изделий, стеновых и перегородочных материалов (кирпич, блоки, камни, плиты и панели), лесоматериалов круглых и пиломатериалов бортовым автомобилем грузоподъемностью 1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2. 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</w:t>
        <w:br/>
        <w:t>грузоподъемностью 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1. Перевозка грузов автомобилями-самосвалами грузоподъемностью 10 т, работающими вне карьера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2. Перевозка грузов автомобилями-самосвалами грузоподъемностью 10 т, работающими из карьера.</w:t>
      </w:r>
    </w:p>
    <w:p>
      <w:pPr>
        <w:pStyle w:val="Style231"/>
        <w:widowControl/>
        <w:tabs>
          <w:tab w:val="clear" w:pos="720"/>
          <w:tab w:val="left" w:pos="898" w:leader="none"/>
        </w:tabs>
        <w:spacing w:lineRule="exact" w:line="226"/>
        <w:ind w:left="307" w:right="5" w:hanging="0"/>
        <w:rPr>
          <w:rStyle w:val="FontStyle36"/>
        </w:rPr>
      </w:pPr>
      <w:r>
        <w:rPr/>
      </w:r>
    </w:p>
    <w:p>
      <w:pPr>
        <w:pStyle w:val="Style110"/>
        <w:widowControl/>
        <w:spacing w:before="14" w:after="0"/>
        <w:ind w:right="5" w:hanging="0"/>
        <w:jc w:val="center"/>
        <w:rPr/>
      </w:pPr>
      <w:r>
        <w:rPr>
          <w:rStyle w:val="FontStyle32"/>
        </w:rPr>
        <w:t>Раздел 4. Текущие сметные цены на перевозку грузов тракторами с прицепами</w:t>
      </w:r>
    </w:p>
    <w:p>
      <w:pPr>
        <w:pStyle w:val="Style201"/>
        <w:widowControl/>
        <w:spacing w:lineRule="exact" w:line="226" w:before="240" w:after="0"/>
        <w:rPr/>
      </w:pPr>
      <w:r>
        <w:rPr>
          <w:rStyle w:val="FontStyle36"/>
        </w:rPr>
        <w:t>1. Текущие сметные цены настоящего раздела предназначены для определения стоимости перевозки</w:t>
        <w:br/>
        <w:t>строительных материалов, изделий и конструкций тракторами с прицепами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854" w:leader="none"/>
        </w:tabs>
        <w:spacing w:lineRule="exact" w:line="226"/>
        <w:ind w:left="0" w:right="5" w:firstLine="360"/>
        <w:rPr/>
      </w:pPr>
      <w:r>
        <w:rPr>
          <w:rStyle w:val="FontStyle36"/>
        </w:rPr>
        <w:t>В текущих сметных ценах, кроме затрат на перевозки грузов, учтена стоимость порожнего пробега тракторов с прицепами (кроме случаев, указанных в пункте 5), простоев под погрузкой и разгрузкой, а также стоимость экспедиционных операций, выполняемых водителе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Стоимость погрузо-разгрузочных работ, закрепление грузов, очистки кузова в сметные цены на</w:t>
        <w:br/>
        <w:t>перевозку грузов не входит и учитывается по сметным ценам на погрузо-разгрузочные работы при</w:t>
        <w:br/>
        <w:t>автомобильных перевозках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перевозке грузов расстояния менее 0,5 км в расчет не принимаются, а 0,5 км и более -</w:t>
        <w:br/>
        <w:t>округляются до 1 к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10" w:firstLine="307"/>
        <w:rPr/>
      </w:pPr>
      <w:r>
        <w:rPr>
          <w:rStyle w:val="FontStyle36"/>
        </w:rPr>
        <w:t>За порожний пробег трактора на пневмоколесном ходу к пункту первой погрузки или от пункта</w:t>
        <w:br/>
        <w:t>последней разгрузки на расстояние свыше 5 км дополнительно должны применяться покилометровые тарифы. При этом оплачивается наиболее короткий пробег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firstLine="307"/>
        <w:jc w:val="left"/>
        <w:rPr/>
      </w:pPr>
      <w:r>
        <w:rPr>
          <w:rStyle w:val="FontStyle36"/>
        </w:rPr>
        <w:t>В текущих сметных ценах на перевозку грузов учтены накладные расходы в размере 120% и сметная прибыль в размере 65% от фонда оплаты труда водите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Style w:val="FontStyle36"/>
          <w:color w:val="000000"/>
          <w:sz w:val="22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5"/>
        </w:rPr>
        <w:t xml:space="preserve">Номенклатура и классификация грузов, </w:t>
      </w:r>
      <w:r>
        <w:rPr>
          <w:b/>
          <w:bCs/>
          <w:color w:val="000000"/>
          <w:spacing w:val="-7"/>
        </w:rPr>
        <w:t>перевозимых автомобильным транспортом</w:t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Наименование груз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грузов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Строительные материалы, полуфабрикаты, издел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лопо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ммо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тисепт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обето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ати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 това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ind w:left="-57" w:right="-57" w:hanging="0"/>
              <w:rPr/>
            </w:pPr>
            <w:r>
              <w:rPr>
                <w:color w:val="000000"/>
                <w:spacing w:val="-1"/>
              </w:rPr>
              <w:t xml:space="preserve">Арматура электроосветительная стеклян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фарфор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тура электрическая (воронки, втулки, выключатели, изоляторы, розетки, рол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 в кусках и порошке в тар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бес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 и асфаль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 и асфальтит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б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елит жид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и разные металлические малоем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деревянные брус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железобетонные и сталь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лас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'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арий сернокис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 това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тверд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Бло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дезитовые, базальтовые, гранитные, диабазовые, кварцитовые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дверные, шкафные, антрес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оконные, балконные, фраму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тные, известково-песчаные, мрамо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ческие, шлаковые,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ные и железобетон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ячеистых бетонов при объемном весе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о5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 551 до7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751 до8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ыше 851 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, гайки, заклепки, шайб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т (камень обработан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рулин (гидроизоляционный рулонный матери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ез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усчатка мостовая кам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маг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ра техническая сух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тыли стеклянные (в 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та и ватин в кипах,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евка и канаты пеньк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микулит вспуч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тош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щества взрыв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нипласт листов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скозин (масло минер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ойлок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листах и плит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Газ природный и попутный в баллонах </w:t>
            </w:r>
            <w:r>
              <w:rPr>
                <w:color w:val="000000"/>
                <w:spacing w:val="-1"/>
                <w:sz w:val="18"/>
                <w:szCs w:val="18"/>
              </w:rPr>
              <w:t>и автоцистернах в сжатом и сжиженном состояни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воз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дроизол и из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п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н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цери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быль, обап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юче-смазочные материал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равий керамз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вий всякий (кроме керамзитовог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фит серебристый сух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унт (земля раз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удрон, деготь каменноуго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и, переплеты и решетки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вери дерев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5" w:leader="none"/>
                <w:tab w:val="right" w:pos="8693" w:leader="none"/>
              </w:tabs>
              <w:spacing w:lineRule="exact" w:line="185" w:before="4" w:after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Деготь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ревья (саженцы) и ку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Дер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томит, треп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хлорэта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ма деревянные в разобранном вид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асбестоцементные электротехни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арке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ски шпунт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рань кровельная и штукату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одоконные гранитные, мраморные, известняковые, мозаичные и 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юб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р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есть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ры, масла животные, растительные и минеральные (в ящиках и боч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мазки и шпатле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наки доро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негаше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гашеная (пушенк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хло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асбестовые и из легких бето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бетонные и железобетонные ( кроме сантехкабин и объемных блок-комна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деревян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и конструкции алюмини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 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делия из плексигласа (стекло органическ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леп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погонажные профильные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оливинилхлори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скобяные из цветных и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оляторы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Изразцы (кафель)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нвентарь садово-огород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Инструменты моторизованные (электродрели, электромолотки, электроключ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бели на деревянных катуш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 природный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-ракушечник и туф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ат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ифо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бид каль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ртон бумаж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танк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ерос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, кроме пористого и пустотел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 пористый и пустоте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ей казеиновый, малярный, столя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слоты серная и соляная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кс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чедан сер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нструкции деревянные (арки, марши лестничные, фермы и д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Конструкции металлические для гражданского, дорожного и промышленного строи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ейнеры железнодорожные, морские, речные, автомобильные</w:t>
            </w:r>
            <w:r>
              <w:rPr>
                <w:color w:val="000000"/>
              </w:rPr>
              <w:t xml:space="preserve"> порож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</w:rPr>
              <w:t>то же груже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ки и лакокрасоч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мраморная электро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резиновая для приготовления мастики</w:t>
            </w:r>
            <w:r>
              <w:rPr>
                <w:color w:val="000000"/>
                <w:spacing w:val="1"/>
              </w:rPr>
              <w:t xml:space="preserve"> и дорожных покрыт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и поворотные (для узкоколейных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гонеток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упоросы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амп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Ле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изоляцио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соматериалы (бревна, пиломатериалы, жерди и т.д.) длиной 6 м и боле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до б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са трубчатые инвента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гро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нкру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нолеум, рел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Листы асбестоцементные плоские волнистые и полуволнистые (шифе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сухой штукатур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гнез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ний хлористый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Мазу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ла всяки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са каб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тики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ы строительные, оборудовани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бель встро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5" w:leader="none"/>
                <w:tab w:val="left" w:pos="8179" w:leader="none"/>
              </w:tabs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дь листовая и лист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тизы, поко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аллы цветные в чушках, слитках, болванках, заготовках, ленте,</w:t>
            </w:r>
            <w:r>
              <w:rPr>
                <w:color w:val="000000"/>
                <w:spacing w:val="1"/>
              </w:rPr>
              <w:t xml:space="preserve"> листах, проволоке, прутках, полосе, прокат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шковина и митк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 конструкции (кром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тчатых и пространственны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ка картофельная (крахм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ука, порошок, пудра из горных пород (андезитов, бештаунитов, диабазов, </w:t>
            </w:r>
          </w:p>
          <w:p>
            <w:pPr>
              <w:pStyle w:val="Normal"/>
              <w:ind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раморов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сор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фты каб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ыло разн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рий едкий технический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(сода каустическ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ind w:right="658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и нефтепродукты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овоасбозу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и раз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лки и стружки древесны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кля и пеньк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арк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рон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а антисепт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ы декорати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трон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ек древесный, каменноугольный, нефтяной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Пемза вся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енопласты (мипора), поропла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</w:rPr>
              <w:t>1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гам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ды стрелочные (продукция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елоч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со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ластика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енка винипластовая и поливинилхлоридная в рулонах и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ки керамические глазурованные, метлахские, облицовочные и д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ы гипсолитовые, гранитные, диабазовые, мраморные и шлакоалебастр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гипсоволокнистые, древесно-волокнистые, древесностружечные, камышитовые, </w:t>
            </w:r>
            <w:r>
              <w:rPr>
                <w:color w:val="000000"/>
              </w:rPr>
              <w:t>минераловатные, фибролитовые, совелит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железобетонные, асбестоцементные, бетоноцементные, гипсовые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/>
            </w:pPr>
            <w:r>
              <w:rPr>
                <w:color w:val="000000"/>
                <w:spacing w:val="-1"/>
              </w:rPr>
              <w:t>цемен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иты мраморные, гранитные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иродного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иты и мат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обедит (спла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онаж столярный (галтели, наличники, плинтусы, поручн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овки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орошок совел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едохранители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да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лок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кат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и уплотняющие порис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удра алюминиевая и бронз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астворы стро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ина лист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льсы металлические и скрепления (накладки, прокладки, костыли,</w:t>
            </w:r>
            <w:r>
              <w:rPr>
                <w:color w:val="000000"/>
              </w:rPr>
              <w:t xml:space="preserve"> противоугоны, болт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spacing w:val="-1"/>
              </w:rPr>
              <w:t>Ремни приводные кожаные и резиноткан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Руберои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ава брезентовые, резинотканевые, металлические гиб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д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Са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вине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мена тра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но и солом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а ком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т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азки консистентные (консалтин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олидол, таво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асфальт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сухие штукату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приро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синтет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ирт всякий в бочках, бутылках (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да пищевая и 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ль прокатная всех профиле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аль листовая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ююбрус кварце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кло (в т.ч. зеркальное)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ужка металл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блички эмалированные для указаний домов, улиц, корпусов,</w:t>
            </w:r>
            <w:r>
              <w:rPr>
                <w:color w:val="000000"/>
              </w:rPr>
              <w:t xml:space="preserve"> подъез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екстол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кани разные в кипах, рулонах и тю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ль и толь-ко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пливо дизельно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рф брикетирова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ос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юбинг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Уголь древес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оль кам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добрения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Фане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аолит (замазка противокислотная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тивокоррозион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Фибра листовая и трубчатая, фибролит, фторопла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итинги фасонные соединительные из черных металлов (колено, раструб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трубок, муфта, тройник,</w:t>
            </w:r>
            <w:r>
              <w:rPr>
                <w:color w:val="000000"/>
              </w:rPr>
              <w:t xml:space="preserve"> фланец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ind w:left="70" w:right="329" w:hanging="0"/>
              <w:rPr>
                <w:color w:val="000000"/>
                <w:spacing w:val="-1"/>
              </w:rPr>
            </w:pPr>
            <w:r>
              <w:rPr>
                <w:color w:val="000000"/>
                <w:sz w:val="16"/>
                <w:szCs w:val="16"/>
              </w:rPr>
              <w:t>Хворост</w:t>
              <w:tab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кура стекля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люлоз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Цем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запасные к станкам, машины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епица кров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угун всякий, в т.ч. литейный и перед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торц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из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евелин (пли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ин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ла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Шпалы и брусья деревянные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тукатурка сухая в плит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урупы (вин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па в пачках, связ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Щиты деревянные для заборов, накатов, опалубки перегородок и тамбуров, панелей, перегородок и </w:t>
            </w:r>
            <w:r>
              <w:rPr>
                <w:color w:val="000000"/>
              </w:rPr>
              <w:t>тамбур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Электроды в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лектродная продук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мульсии битумные и латекс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Санитарно-технические материалы, изделия, тру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регаты воздушно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Аппаратура контрольная (водомеры, манометры, термометры, газовые счетч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Арматура санитарно-техническая (вантузы, вентил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матура соединительная к трубам металлическим ( кресты, муфты, отвода, отступы, ревизии,</w:t>
            </w:r>
            <w:r>
              <w:rPr>
                <w:color w:val="000000"/>
                <w:spacing w:val="1"/>
              </w:rPr>
              <w:t xml:space="preserve"> сифоны, тройники, фланц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нн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нны из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нтиля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воды из листовой ста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сборн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рязев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Дефлекторы в разобранном виде, заготовки воздухораспределительные и трубные, насад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Задвиж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резин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лорифе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пан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онки водоразборные и гидран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лонки к ванн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мпенса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нвер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тлы 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ы водоразборные, регулировоч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Нас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Писсуар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Плиты газ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Приборы санитарно-технические (корыта, раковины, трапы, унитаз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адиаторы отопительные и кронштейны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ефлек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суды металлические ( баки, бойлер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w w:val="81"/>
              </w:rPr>
              <w:t xml:space="preserve">Трубы </w:t>
            </w:r>
            <w:r>
              <w:rPr>
                <w:b/>
                <w:bCs/>
                <w:color w:val="000000"/>
                <w:w w:val="81"/>
              </w:rPr>
              <w:t xml:space="preserve">асбестоцементные </w:t>
            </w:r>
            <w:r>
              <w:rPr>
                <w:color w:val="000000"/>
                <w:w w:val="81"/>
              </w:rPr>
              <w:t>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81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глиняные керам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железобетонные 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стальные и чугунны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синтетических материа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мы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ланц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пластмас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цветных и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"/>
          <w:sz w:val="22"/>
          <w:szCs w:val="22"/>
        </w:rPr>
        <w:t xml:space="preserve">. ТЕКУЩИЕ СРЕДНИЕ СМЕТНЫЕ ЦЕНЫ НА МАТЕРИАЛЫ, </w:t>
      </w:r>
    </w:p>
    <w:p>
      <w:pPr>
        <w:pStyle w:val="Normal"/>
        <w:shd w:fill="FFFFFF" w:val="clear"/>
        <w:ind w:left="57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ЗДЕЛИЯ И КОНСТРУКЦИИ</w:t>
      </w:r>
    </w:p>
    <w:p>
      <w:pPr>
        <w:pStyle w:val="Heading1"/>
        <w:ind w:left="53" w:hanging="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before="41" w:after="0"/>
        <w:ind w:left="66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Средние текущие сметные цены на материалы предназначены для определения сметной стоимости  строительно-монтажных  (ремонтно-строительных) работ  и   применяются при составлении сметной документации на строительство предприятий, зданий и сооружений. </w:t>
      </w:r>
    </w:p>
    <w:p>
      <w:pPr>
        <w:pStyle w:val="Normal"/>
        <w:shd w:fill="FFFFFF" w:val="clear"/>
        <w:ind w:left="745" w:hanging="0"/>
        <w:jc w:val="both"/>
        <w:rPr/>
      </w:pPr>
      <w:r>
        <w:rPr>
          <w:color w:val="000000"/>
          <w:sz w:val="22"/>
          <w:szCs w:val="22"/>
        </w:rPr>
        <w:t xml:space="preserve">Сметные цены разработаны в текущем уровне цен января 2016 года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материалов представлены для сметных нормативов в редакции 2014 года.</w:t>
      </w:r>
    </w:p>
    <w:p>
      <w:pPr>
        <w:pStyle w:val="Normal"/>
        <w:shd w:fill="FFFFFF" w:val="clear"/>
        <w:spacing w:lineRule="atLeast" w:line="240"/>
        <w:ind w:left="74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Сборник сметных цен на материалы состоит из следующих частей:</w:t>
      </w:r>
    </w:p>
    <w:p>
      <w:pPr>
        <w:pStyle w:val="Normal"/>
        <w:shd w:fill="FFFFFF" w:val="clear"/>
        <w:tabs>
          <w:tab w:val="clear" w:pos="720"/>
          <w:tab w:val="left" w:pos="959" w:leader="none"/>
        </w:tabs>
        <w:ind w:left="731" w:right="230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"Материалы для общестроительных работ";</w:t>
      </w:r>
    </w:p>
    <w:p>
      <w:pPr>
        <w:pStyle w:val="Normal"/>
        <w:shd w:fill="FFFFFF" w:val="clear"/>
        <w:spacing w:before="4" w:after="0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"Строительные конструкции и изделия";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"Материалы и изделия для санитарно-технических работ";</w:t>
      </w:r>
    </w:p>
    <w:p>
      <w:pPr>
        <w:pStyle w:val="Normal"/>
        <w:shd w:fill="FFFFFF" w:val="clear"/>
        <w:ind w:left="757" w:hanging="0"/>
        <w:jc w:val="both"/>
        <w:rPr/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"Бетонные,  железобетонные и керамические  изделия. </w:t>
      </w:r>
    </w:p>
    <w:p>
      <w:pPr>
        <w:pStyle w:val="Normal"/>
        <w:shd w:fill="FFFFFF" w:val="clear"/>
        <w:ind w:left="75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рудные материалы. Товарные бетоны и растворы";</w:t>
      </w:r>
    </w:p>
    <w:p>
      <w:pPr>
        <w:pStyle w:val="Normal"/>
        <w:shd w:fill="FFFFFF" w:val="clear"/>
        <w:ind w:left="7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"Материалы, изделия и конструкции для монтажных и специальных </w:t>
        <w:br/>
        <w:t>строительных работ"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ind w:left="70" w:right="58" w:firstLine="6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Сметная цена на материал сформирована на основе следующих ее составляющих эле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ной цены (с учетом тары, упаковки и реквизи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ценки (надбавка) снабженческо - сбытовых орган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58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и транспортировки и погрузочно-разгрузочных работ (как правило, стоимость погрузочных работ учитывается непосредственно отпускной ценой, а стоимость разгрузочных работ – в составе единичных расценок на строительно-монтажные и ремонтно-строительные работ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922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готовительно-складских расходов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/>
      </w:pPr>
      <w:r>
        <w:rPr>
          <w:color w:val="000000"/>
          <w:sz w:val="22"/>
          <w:szCs w:val="22"/>
        </w:rPr>
        <w:t>4.</w:t>
        <w:tab/>
        <w:t>Транспортная  составляющая сметной цены определена исходя из транспортной схемы поставки на расстояние 30 км. В целях упрощения расчетов рекомендуются следующие поправочные коэффициенты к сметной стоимости строительно-монтажных работ для строек, находящихся на расстоянии свыше 30 км.</w:t>
      </w:r>
    </w:p>
    <w:p>
      <w:pPr>
        <w:pStyle w:val="211"/>
        <w:widowControl/>
        <w:rPr>
          <w:sz w:val="22"/>
          <w:szCs w:val="22"/>
        </w:rPr>
      </w:pPr>
      <w:r>
        <w:rPr>
          <w:sz w:val="22"/>
          <w:szCs w:val="22"/>
        </w:rPr>
        <w:t>Поправочные коэффициенты к сметной стоимости строительно-монтажных работ для учета затрат на перевозку материалов, изделий и конструкций на расстояние, км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3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е 10 км</w:t>
            </w:r>
          </w:p>
          <w:p>
            <w:pPr>
              <w:pStyle w:val="Style16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В Республике Марий Эл   подрядные и другие  организации приобретают основные строительные материалы либо у заводов-изготовителей, расположенных в регионе, либо у региональных  снабженческо-сбытовых  организаций, которые в свои  отпускные  цены   на поставляемую продукцию включают затраты по доставке материалов до собственных баз и снабженческо-сбытовые наценки   (надбавки). Как  правило, доставка  материалов  до приобъектного склада на строительной площадке от заводов-изготовителей или снабженческо-сбытовых организаций осуществляется автомобильным транспортом.</w:t>
      </w:r>
    </w:p>
    <w:p>
      <w:pPr>
        <w:pStyle w:val="Normal"/>
        <w:shd w:fill="FFFFFF" w:val="clear"/>
        <w:ind w:left="33" w:right="41" w:firstLine="68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ходя из этого сметные цены материалов, изделий и конструкций определяются по следующей формуле: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см = (Ц пост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р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ар.) х Кзс,  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shd w:fill="FFFFFF" w:val="clear"/>
        <w:ind w:left="732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 см</w:t>
      </w:r>
      <w:r>
        <w:rPr>
          <w:color w:val="000000"/>
          <w:sz w:val="22"/>
          <w:szCs w:val="22"/>
        </w:rPr>
        <w:t xml:space="preserve"> - сметная цена материалов франко-приобъектный склад строительной площадки;</w:t>
      </w:r>
    </w:p>
    <w:p>
      <w:pPr>
        <w:pStyle w:val="Normal"/>
        <w:shd w:fill="FFFFFF" w:val="clear"/>
        <w:spacing w:before="12" w:after="0"/>
        <w:ind w:left="16" w:right="58" w:firstLine="712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пост. </w:t>
      </w:r>
      <w:r>
        <w:rPr>
          <w:color w:val="000000"/>
          <w:sz w:val="22"/>
          <w:szCs w:val="22"/>
        </w:rPr>
        <w:t>- отпускная цена поставщика (завода или снабженческо-сбытовой организации) на материалы, изделия и конструкции;</w:t>
      </w:r>
    </w:p>
    <w:p>
      <w:pPr>
        <w:pStyle w:val="Normal"/>
        <w:shd w:fill="FFFFFF" w:val="clear"/>
        <w:ind w:left="71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р.</w:t>
      </w:r>
      <w:r>
        <w:rPr>
          <w:color w:val="000000"/>
          <w:sz w:val="22"/>
          <w:szCs w:val="22"/>
        </w:rPr>
        <w:t xml:space="preserve"> - затраты на транспорт;</w:t>
      </w:r>
    </w:p>
    <w:p>
      <w:pPr>
        <w:pStyle w:val="Normal"/>
        <w:shd w:fill="FFFFFF" w:val="clear"/>
        <w:ind w:left="71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ар.</w:t>
      </w:r>
      <w:r>
        <w:rPr>
          <w:color w:val="000000"/>
          <w:sz w:val="22"/>
          <w:szCs w:val="22"/>
        </w:rPr>
        <w:t xml:space="preserve"> - затраты на тару и реквизит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Кзс – </w:t>
      </w:r>
      <w:r>
        <w:rPr>
          <w:sz w:val="22"/>
          <w:szCs w:val="22"/>
        </w:rPr>
        <w:t>коэффициент, учитывающий заготовительно-складские расходы подрядных строительно-монтажных организаций, который, в соответствии с рекомендациями Госстроя России о размере заготовительно-складских расходов, определяется отдельным расчетом, но не должен превышать: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строительных материалов и изделий</w:t>
        <w:tab/>
        <w:t>- 1,0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орудования</w:t>
        <w:tab/>
        <w:t>- 1,01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металлоконструкций</w:t>
        <w:tab/>
        <w:t xml:space="preserve"> - 1,0075.</w:t>
      </w:r>
    </w:p>
    <w:p>
      <w:pPr>
        <w:pStyle w:val="Normal"/>
        <w:shd w:fill="FFFFFF" w:val="clear"/>
        <w:spacing w:before="4" w:after="0"/>
        <w:ind w:left="82" w:firstLine="7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раты на транспорт при необходимости определяются по средним сметным ценам на перевозку грузов автомобильным транспортом, исходя из класса груза и усредненных расстояний перевозки материалов, изделий и конструкций. Размер расходов по доставке материалов следует определять с учетом массы брутто (за исключением перевозки кирпича). Переходные коэффициенты от массы нетто к массе брутто принимаются по Сборнику сметных цен на перевозки грузов для строительства.</w:t>
      </w:r>
    </w:p>
    <w:p>
      <w:pPr>
        <w:pStyle w:val="Normal"/>
        <w:shd w:fill="FFFFFF" w:val="clear"/>
        <w:ind w:left="82" w:right="8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перевозке кирпича в контейнерах, пакетах, поддонах или других приспособлениях плата взимается за фактическую массу груза с применением надбавки в размере 15%, без учета массы контейнера, поддона и других приспособлений. </w:t>
      </w:r>
    </w:p>
    <w:p>
      <w:pPr>
        <w:pStyle w:val="Normal"/>
        <w:shd w:fill="FFFFFF" w:val="clear"/>
        <w:tabs>
          <w:tab w:val="clear" w:pos="720"/>
          <w:tab w:val="left" w:pos="1053" w:leader="none"/>
        </w:tabs>
        <w:ind w:left="49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В тех  случаях, когда отпускные цены не предусматривают затраты по погрузке материалов  или  расценками  не  учтена  разгрузка материалов,  а также  при доставке материалов с промежуточных складов, стоимость погрузочно-разгрузочных работ определяется по сметным  ценам  на погрузочно-разгрузочные  работы  при автомобильных перевозках по Территориальному сборнику сметных цен на перевозки грузов для строительства и капитального ремонта зданий и сооружений по Республике Марий Эл, часть 1 (в уровне цен на 01.01.2000 г.) с использованием  соответствующего  индекса  раз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49" w:right="21" w:firstLine="704"/>
        <w:jc w:val="both"/>
        <w:rPr/>
      </w:pPr>
      <w:r>
        <w:rPr>
          <w:color w:val="000000"/>
          <w:sz w:val="22"/>
          <w:szCs w:val="22"/>
        </w:rPr>
        <w:t>Затраты на тару, упаковку и реквизит при определении сметных цен на материалы принимаются на основании данных о фактических затратах на эти цел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1"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  <w:t>Для отдельных наименований продукции (например: стальные строительные конструкции, поставляемые с заводов изготовителей, расположенных вне территории региона, сборные железобетонные конструкции пролетных строений мостов и т.п.) транспортная составляющая должна определяться по фактической транспортной схеме при составлении сметной   документаци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37" w:firstLine="6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В качестве приобъектного склада при определении сметной стоимости строительства принимается предусмотренная проектом организации строительства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териалов открытого хранения - площадка, используемая для их размещения  на территории строительства объекта (здания, сооружения)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стальных материалов - склад (место складирования) их для соответствующего объекта (здания, сооружения).</w:t>
      </w:r>
    </w:p>
    <w:p>
      <w:pPr>
        <w:pStyle w:val="Normal"/>
        <w:shd w:fill="FFFFFF" w:val="clear"/>
        <w:ind w:left="8" w:right="53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ь доставки материалов от приобъектного склада до рабочей зоны учитывается в составе элементных сметных норм и единичных расценок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/>
      </w:pPr>
      <w:r>
        <w:rPr>
          <w:bCs/>
          <w:color w:val="000000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Сметные цены Сборника приводятся в рублях на принятый измеритель без учета налога на добавленную стоимость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0.</w:t>
        <w:tab/>
        <w:t>Применение текущих сметных цен осуществляется при составлении расчетов (смет) ресурсным методом. Сметные цены на материалы, не вошедшие в настоящий сборник, принимаются по данным производителей (поставщиков),  на основании данных бухгалтерского, складского и производственного учета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firstLine="757"/>
        <w:jc w:val="both"/>
        <w:rPr/>
      </w:pPr>
      <w:r>
        <w:rPr>
          <w:color w:val="000000"/>
          <w:sz w:val="22"/>
          <w:szCs w:val="22"/>
        </w:rPr>
        <w:t>11.</w:t>
        <w:tab/>
        <w:t>Для составления смет и расчетов за выполненные строительные работы в текущем уровне цен рекомендуется применять следующие виды цен на материалы, изделия и конструкции: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ind w:left="4" w:firstLine="70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</w:t>
        <w:tab/>
      </w:r>
      <w:r>
        <w:rPr>
          <w:color w:val="000000"/>
          <w:sz w:val="22"/>
          <w:szCs w:val="22"/>
        </w:rPr>
        <w:t>ФАКТИЧЕСКИЕ ТЕКУЩИЕ СМЕТНЫЕ ЦЕНЫ - формируются по условиям поставки (комплектации)   конкретных  объектов  строительства  на  основании  данных  бухгалтерского, складского и производственного учета. По материалам поставки заказчика сведения о ценах формируются по данным заказчика.</w:t>
      </w:r>
    </w:p>
    <w:p>
      <w:pPr>
        <w:pStyle w:val="Normal"/>
        <w:shd w:fill="FFFFFF" w:val="clear"/>
        <w:ind w:left="21" w:right="74" w:firstLine="6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этапе расчетов за выполненные строительно-монтажные работы.</w:t>
      </w:r>
    </w:p>
    <w:p>
      <w:pPr>
        <w:pStyle w:val="Normal"/>
        <w:shd w:fill="FFFFFF" w:val="clear"/>
        <w:tabs>
          <w:tab w:val="clear" w:pos="720"/>
          <w:tab w:val="left" w:pos="987" w:leader="none"/>
        </w:tabs>
        <w:ind w:left="12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РЕДНИЕ ТЕРРИТОРИАЛЬНЫЕ ТЕКУЩИЕ СМЕТНЫЕ  ЦЕНЫ – формируются Центром по ценообразованию в строительстве и жилищно-коммунальном комплексе Министерства строительства, архитектуры и жилищно-коммунального хозяйства Республики  Марий Эл   для общереспубликанского применения.</w:t>
      </w:r>
    </w:p>
    <w:p>
      <w:pPr>
        <w:pStyle w:val="Normal"/>
        <w:shd w:fill="FFFFFF" w:val="clear"/>
        <w:ind w:left="41" w:right="115" w:firstLine="6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объектах бюджетного финансирования и при составлении смет на этапе проектирова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45" w:firstLine="69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bCs/>
          <w:color w:val="000000"/>
          <w:sz w:val="22"/>
          <w:szCs w:val="22"/>
        </w:rPr>
        <w:t>КОМБИНИРОВАННЫЕ ТЕКУЩИЕ СМЕТНЫЕ ЦЕНЫ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формируются путем сочетания в сметных расчетах фактических и средних территориальных текущих сметных ц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ение того или иного видов текущих цен зависит от условий, закрепленных в договоре подряда и в смет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1"/>
        <w:widowControl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211"/>
        <w:widowControl/>
        <w:rPr>
          <w:i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  <w:lang w:val="en-US"/>
        </w:rPr>
        <w:t>IV</w:t>
      </w:r>
      <w:r>
        <w:rPr>
          <w:bCs/>
          <w:color w:val="000000"/>
          <w:spacing w:val="-8"/>
          <w:sz w:val="24"/>
          <w:szCs w:val="24"/>
        </w:rPr>
        <w:t xml:space="preserve">. </w:t>
      </w:r>
      <w:r>
        <w:rPr>
          <w:iCs/>
          <w:sz w:val="24"/>
          <w:szCs w:val="24"/>
        </w:rPr>
        <w:t>СМЕТНЫЕ РАСЦЕНКИ   НА ЭКСПЛУАТАЦИЮ СТРОИТЕЛЬНЫХ МАШИН, МЕХАНИЗМОВ И АВТОТРАНСПОРТНЫХ СРЕДСТВ</w:t>
      </w:r>
    </w:p>
    <w:p>
      <w:pPr>
        <w:pStyle w:val="Heading1"/>
        <w:ind w:left="53" w:hanging="0"/>
        <w:rPr>
          <w:i w:val="false"/>
          <w:i w:val="false"/>
          <w:spacing w:val="0"/>
          <w:sz w:val="24"/>
        </w:rPr>
      </w:pPr>
      <w:r>
        <w:rPr>
          <w:i w:val="false"/>
          <w:spacing w:val="0"/>
          <w:sz w:val="24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spacing w:before="321" w:after="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ab/>
        <w:tab/>
        <w:t>1.</w:t>
        <w:tab/>
      </w:r>
      <w:r>
        <w:rPr>
          <w:color w:val="000000"/>
          <w:sz w:val="24"/>
          <w:szCs w:val="24"/>
        </w:rPr>
        <w:t xml:space="preserve">Сметные  нормативы (сметные  расценки на  эксплуатацию  строительных  машин  и </w:t>
      </w:r>
      <w:r>
        <w:rPr>
          <w:color w:val="000000"/>
          <w:spacing w:val="-3"/>
          <w:sz w:val="24"/>
          <w:szCs w:val="24"/>
        </w:rPr>
        <w:t xml:space="preserve">сметные   цены   на   эксплуатацию   автотранспортных  средств)  настоящего    сборника </w:t>
      </w:r>
      <w:r>
        <w:rPr>
          <w:color w:val="000000"/>
          <w:spacing w:val="-1"/>
          <w:sz w:val="24"/>
          <w:szCs w:val="24"/>
        </w:rPr>
        <w:t xml:space="preserve">приведены </w:t>
      </w:r>
      <w:r>
        <w:rPr>
          <w:color w:val="000000"/>
          <w:spacing w:val="-4"/>
          <w:sz w:val="24"/>
          <w:szCs w:val="24"/>
        </w:rPr>
        <w:t xml:space="preserve">по состоянию на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квартал 2016г. и предназначены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я сметной стоимости строительства ресурсным методом в текущих ценах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заиморасчетов между подрядными строительными организациями </w:t>
      </w:r>
      <w:r>
        <w:rPr>
          <w:color w:val="000000"/>
          <w:spacing w:val="-5"/>
          <w:sz w:val="24"/>
          <w:szCs w:val="24"/>
        </w:rPr>
        <w:t>и подразделениями строй механизации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ческого анализа и выбора оптимальных вариантов проектно-конструкторских решений, технологических и организационных схем производства строительно-монтажных работ.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>2.</w:t>
        <w:tab/>
        <w:t xml:space="preserve">Сметные расценки на эксплуатацию машин и механизмов исчислены в расчете  на машино-час среднесменного времени </w:t>
      </w:r>
      <w:r>
        <w:rPr>
          <w:color w:val="000000"/>
          <w:spacing w:val="-4"/>
          <w:sz w:val="24"/>
          <w:szCs w:val="24"/>
        </w:rPr>
        <w:t>эксплуатации машин календарной продолжительностью, 1 час, которое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выполнения технологических операций (для автотранспортных средств, в том </w:t>
      </w:r>
      <w:r>
        <w:rPr>
          <w:color w:val="000000"/>
          <w:spacing w:val="8"/>
          <w:sz w:val="24"/>
          <w:szCs w:val="24"/>
        </w:rPr>
        <w:t xml:space="preserve">числе время их перемещения с базы механизации (строительной площадки) на </w:t>
      </w:r>
      <w:r>
        <w:rPr>
          <w:color w:val="000000"/>
          <w:spacing w:val="-4"/>
          <w:sz w:val="24"/>
          <w:szCs w:val="24"/>
        </w:rPr>
        <w:t>строительную площадку (базу мех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замены быстроизнашивающихся частей, режущего инструмента и сменной</w:t>
      </w:r>
      <w:r>
        <w:rPr>
          <w:color w:val="000000"/>
          <w:spacing w:val="-4"/>
          <w:sz w:val="24"/>
          <w:szCs w:val="24"/>
        </w:rPr>
        <w:t xml:space="preserve"> (рабочей) оснас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я перемещения машин по фронту работ в пределах строительной площад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3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технологических перерывов в работе строительно-монтаж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9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мя подготовки машин к работе и их сдачи в конце смены или по окончанию </w:t>
      </w:r>
      <w:r>
        <w:rPr>
          <w:color w:val="000000"/>
          <w:spacing w:val="-5"/>
          <w:sz w:val="24"/>
          <w:szCs w:val="24"/>
        </w:rPr>
        <w:t>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7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на сменное техническое обслуживание машин;</w:t>
      </w:r>
    </w:p>
    <w:p>
      <w:pPr>
        <w:pStyle w:val="Normal"/>
        <w:numPr>
          <w:ilvl w:val="0"/>
          <w:numId w:val="3"/>
        </w:numPr>
        <w:shd w:fill="FFFFFF" w:val="clear"/>
        <w:ind w:left="720" w:right="21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перерывов в работе машиниста (машинистов экипажа) (отдых, личные </w:t>
      </w:r>
      <w:r>
        <w:rPr>
          <w:color w:val="000000"/>
          <w:spacing w:val="-4"/>
          <w:sz w:val="24"/>
          <w:szCs w:val="24"/>
        </w:rPr>
        <w:t>надобности), регламентированных законодательством о труде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ab/>
        <w:t>Сметные нормы и расценки на эксплуатацию</w:t>
      </w:r>
      <w:r>
        <w:rPr>
          <w:color w:val="000000"/>
          <w:spacing w:val="-5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машин содержат прямые затраты, в состав которых помимо эксплуатационных затрат включены накладные расходы и сметная прибыль, начисленные на показатели оплаты труда рабочих, занятых на ремонте и техническом обслуживании, замене быстроизнашивающихся частей и перебазировке машин. 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В разделе 40 "Сметные цены на эксплуатацию автотранспортных средств" учтены </w:t>
      </w:r>
      <w:r>
        <w:rPr>
          <w:color w:val="000000"/>
          <w:spacing w:val="-1"/>
          <w:sz w:val="24"/>
          <w:szCs w:val="24"/>
        </w:rPr>
        <w:t xml:space="preserve">также накладные расходы в размере 120% </w:t>
      </w:r>
      <w:r>
        <w:rPr>
          <w:color w:val="000000"/>
          <w:spacing w:val="3"/>
          <w:sz w:val="24"/>
          <w:szCs w:val="24"/>
        </w:rPr>
        <w:t xml:space="preserve">и прибыль в размере 65%,  </w:t>
      </w:r>
      <w:r>
        <w:rPr>
          <w:color w:val="000000"/>
          <w:spacing w:val="1"/>
          <w:sz w:val="24"/>
          <w:szCs w:val="24"/>
        </w:rPr>
        <w:t>начисляемые на показатели оплаты труда водителей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троительных машин, по которым нормативные показатели затрат на </w:t>
      </w:r>
      <w:r>
        <w:rPr>
          <w:color w:val="000000"/>
          <w:spacing w:val="6"/>
          <w:sz w:val="24"/>
          <w:szCs w:val="24"/>
        </w:rPr>
        <w:t xml:space="preserve">перебазировку, охватывающие монтаж и транспортировку машин, в выходной </w:t>
      </w:r>
      <w:r>
        <w:rPr>
          <w:color w:val="000000"/>
          <w:spacing w:val="1"/>
          <w:sz w:val="24"/>
          <w:szCs w:val="24"/>
        </w:rPr>
        <w:t xml:space="preserve">таблице Территориального сборника на ЭММ сметно-нормативной базы 2001 г. не приведены, затраты учитываются в локальных (объектных) сметах </w:t>
      </w:r>
      <w:r>
        <w:rPr>
          <w:color w:val="000000"/>
          <w:spacing w:val="-2"/>
          <w:sz w:val="24"/>
          <w:szCs w:val="24"/>
        </w:rPr>
        <w:t xml:space="preserve">дополнительно в соответствии с МДС 81-3.99 и конкретными условиями перебазировки </w:t>
      </w:r>
      <w:r>
        <w:rPr>
          <w:color w:val="000000"/>
          <w:spacing w:val="-1"/>
          <w:sz w:val="24"/>
          <w:szCs w:val="24"/>
        </w:rPr>
        <w:t>машин.</w:t>
      </w:r>
    </w:p>
    <w:p>
      <w:pPr>
        <w:pStyle w:val="211"/>
        <w:widowControl/>
        <w:jc w:val="both"/>
        <w:rPr/>
      </w:pPr>
      <w:r>
        <w:rPr>
          <w:b w:val="false"/>
          <w:iCs/>
          <w:sz w:val="24"/>
          <w:szCs w:val="24"/>
        </w:rPr>
        <w:tab/>
        <w:t>Показатели на оплату труда рабочих, управляющих машинами, определены исходя из величины заработной платы труда в строительстве согласно разделу 1.</w:t>
      </w:r>
    </w:p>
    <w:sectPr>
      <w:footerReference w:type="default" r:id="rId3"/>
      <w:type w:val="nextPage"/>
      <w:pgSz w:w="11906" w:h="16838"/>
      <w:pgMar w:left="1361" w:right="1418" w:gutter="0" w:header="0" w:top="851" w:footer="72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30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6" w:after="0"/>
      <w:ind w:left="53" w:hanging="0"/>
      <w:jc w:val="center"/>
      <w:outlineLvl w:val="0"/>
    </w:pPr>
    <w:rPr>
      <w:b/>
      <w:bCs/>
      <w:i/>
      <w:iCs/>
      <w:color w:val="000000"/>
      <w:spacing w:val="-1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!_Заголовок 2 Знак Знак Знак Знак"/>
    <w:basedOn w:val="Style13"/>
    <w:qFormat/>
    <w:rPr>
      <w:b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Техчасть2 Знак"/>
    <w:basedOn w:val="Style13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autoSpaceDE w:val="true"/>
      <w:jc w:val="center"/>
    </w:pPr>
    <w:rPr>
      <w:b/>
    </w:rPr>
  </w:style>
  <w:style w:type="paragraph" w:styleId="TextBodyIndent">
    <w:name w:val="Body Text Indent"/>
    <w:basedOn w:val="Normal"/>
    <w:pPr>
      <w:widowControl/>
      <w:autoSpaceDE w:val="true"/>
      <w:ind w:firstLine="500"/>
      <w:jc w:val="both"/>
    </w:pPr>
    <w:rPr/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sz w:val="24"/>
      <w:szCs w:val="24"/>
    </w:rPr>
  </w:style>
  <w:style w:type="paragraph" w:styleId="Style16">
    <w:name w:val="таблица"/>
    <w:basedOn w:val="Normal"/>
    <w:qFormat/>
    <w:pPr>
      <w:keepLines/>
      <w:widowControl/>
      <w:autoSpaceDE w:val="true"/>
      <w:jc w:val="center"/>
    </w:pPr>
    <w:rPr>
      <w:rFonts w:ascii="TextBook;Times New Roman" w:hAnsi="TextBook;Times New Roman" w:cs="TextBook;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!_Заголовок 2 Знак"/>
    <w:basedOn w:val="Normal"/>
    <w:qFormat/>
    <w:pPr>
      <w:autoSpaceDE w:val="true"/>
      <w:jc w:val="center"/>
    </w:pPr>
    <w:rPr>
      <w:b/>
      <w:sz w:val="24"/>
      <w:szCs w:val="24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Style18">
    <w:name w:val="Цитата"/>
    <w:basedOn w:val="Normal"/>
    <w:qFormat/>
    <w:pPr>
      <w:widowControl/>
      <w:tabs>
        <w:tab w:val="clear" w:pos="720"/>
        <w:tab w:val="left" w:pos="8505" w:leader="none"/>
      </w:tabs>
      <w:autoSpaceDE w:val="true"/>
      <w:ind w:left="5954" w:right="480" w:hanging="0"/>
      <w:jc w:val="right"/>
    </w:pPr>
    <w:rPr/>
  </w:style>
  <w:style w:type="paragraph" w:styleId="Style19">
    <w:name w:val="Заголовок_Группы"/>
    <w:basedOn w:val="Normal"/>
    <w:qFormat/>
    <w:pPr>
      <w:keepNext w:val="true"/>
      <w:widowControl/>
      <w:autoSpaceDE w:val="true"/>
      <w:spacing w:before="120" w:after="120"/>
      <w:ind w:left="1440" w:hanging="900"/>
    </w:pPr>
    <w:rPr>
      <w:rFonts w:ascii="Verdana" w:hAnsi="Verdana" w:eastAsia="MS Mincho;ＭＳ 明朝" w:cs="Verdana"/>
      <w:b/>
      <w:color w:val="000000"/>
      <w:sz w:val="18"/>
    </w:rPr>
  </w:style>
  <w:style w:type="paragraph" w:styleId="23">
    <w:name w:val="Основной текст 2"/>
    <w:basedOn w:val="Normal"/>
    <w:qFormat/>
    <w:pPr>
      <w:autoSpaceDE w:val="true"/>
      <w:ind w:firstLine="708"/>
      <w:jc w:val="both"/>
    </w:pPr>
    <w:rPr>
      <w:color w:val="000000"/>
      <w:sz w:val="28"/>
    </w:rPr>
  </w:style>
  <w:style w:type="paragraph" w:styleId="Style20">
    <w:name w:val="Название объекта"/>
    <w:basedOn w:val="Normal"/>
    <w:next w:val="Normal"/>
    <w:qFormat/>
    <w:pPr>
      <w:autoSpaceDE w:val="true"/>
      <w:spacing w:before="360" w:after="0"/>
      <w:jc w:val="center"/>
    </w:pPr>
    <w:rPr>
      <w:b/>
      <w:sz w:val="24"/>
    </w:rPr>
  </w:style>
  <w:style w:type="paragraph" w:styleId="Style21">
    <w:name w:val="Заголовок_Раздела"/>
    <w:basedOn w:val="Normal"/>
    <w:qFormat/>
    <w:pPr>
      <w:widowControl/>
      <w:autoSpaceDE w:val="true"/>
      <w:spacing w:before="120" w:after="120"/>
      <w:ind w:left="540" w:hanging="0"/>
      <w:jc w:val="center"/>
    </w:pPr>
    <w:rPr>
      <w:rFonts w:ascii="Verdana" w:hAnsi="Verdana" w:eastAsia="MS Mincho;ＭＳ 明朝" w:cs="Verdana"/>
      <w:b/>
      <w:color w:val="000000"/>
      <w:sz w:val="22"/>
    </w:rPr>
  </w:style>
  <w:style w:type="paragraph" w:styleId="24">
    <w:name w:val="!_Заголовок 2"/>
    <w:basedOn w:val="Normal"/>
    <w:qFormat/>
    <w:pPr>
      <w:autoSpaceDE w:val="true"/>
      <w:jc w:val="center"/>
    </w:pPr>
    <w:rPr>
      <w:b/>
    </w:rPr>
  </w:style>
  <w:style w:type="paragraph" w:styleId="25">
    <w:name w:val="!_Заголовок 2 Знак Знак Знак"/>
    <w:basedOn w:val="Normal"/>
    <w:qFormat/>
    <w:pPr>
      <w:autoSpaceDE w:val="true"/>
      <w:jc w:val="center"/>
    </w:pPr>
    <w:rPr>
      <w:b/>
    </w:rPr>
  </w:style>
  <w:style w:type="paragraph" w:styleId="11">
    <w:name w:val="!_Заголовок 1"/>
    <w:basedOn w:val="Heading"/>
    <w:qFormat/>
    <w:pPr>
      <w:pageBreakBefore/>
      <w:widowControl/>
      <w:pBdr>
        <w:bottom w:val="single" w:sz="4" w:space="1" w:color="000000"/>
      </w:pBdr>
      <w:autoSpaceDE w:val="true"/>
      <w:spacing w:before="0" w:after="360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autoSpaceDE w:val="true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174" w:leader="dot"/>
      </w:tabs>
      <w:autoSpaceDE w:val="true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widowControl/>
      <w:autoSpaceDE w:val="true"/>
      <w:spacing w:before="100" w:after="100"/>
    </w:pPr>
    <w:rPr>
      <w:rFonts w:eastAsia="Arial Unicode MS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74" w:leader="dot"/>
      </w:tabs>
      <w:autoSpaceDE w:val="true"/>
      <w:ind w:left="200" w:hanging="0"/>
      <w:jc w:val="both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/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/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/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/>
  </w:style>
  <w:style w:type="paragraph" w:styleId="Workset">
    <w:name w:val="workset"/>
    <w:basedOn w:val="Normal"/>
    <w:qFormat/>
    <w:pPr>
      <w:ind w:firstLine="425"/>
      <w:jc w:val="both"/>
    </w:pPr>
    <w:rPr>
      <w:spacing w:val="-2"/>
      <w:szCs w:val="24"/>
    </w:rPr>
  </w:style>
  <w:style w:type="paragraph" w:styleId="26">
    <w:name w:val="Техчасть2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  <w:ind w:firstLine="284"/>
      <w:jc w:val="both"/>
    </w:pPr>
    <w:rPr/>
  </w:style>
  <w:style w:type="paragraph" w:styleId="13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jc w:val="center"/>
    </w:pPr>
    <w:rPr/>
  </w:style>
  <w:style w:type="paragraph" w:styleId="Style121">
    <w:name w:val="Style12"/>
    <w:basedOn w:val="Normal"/>
    <w:qFormat/>
    <w:pPr>
      <w:spacing w:lineRule="exact" w:line="206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06"/>
      <w:ind w:firstLine="96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228"/>
      <w:ind w:firstLine="302"/>
      <w:jc w:val="both"/>
    </w:pPr>
    <w:rPr>
      <w:rFonts w:eastAsia="Times New Roman"/>
      <w:sz w:val="24"/>
      <w:szCs w:val="24"/>
    </w:rPr>
  </w:style>
  <w:style w:type="paragraph" w:styleId="Style231">
    <w:name w:val="Style23"/>
    <w:basedOn w:val="Normal"/>
    <w:qFormat/>
    <w:pPr>
      <w:spacing w:lineRule="exact" w:line="230"/>
      <w:ind w:firstLine="307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30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centr</dc:creator>
  <dc:description/>
  <cp:keywords/>
  <dc:language>en-US</dc:language>
  <cp:lastModifiedBy>Elkina</cp:lastModifiedBy>
  <cp:lastPrinted>2016-02-11T14:30:00Z</cp:lastPrinted>
  <dcterms:modified xsi:type="dcterms:W3CDTF">2016-02-11T11:18:00Z</dcterms:modified>
  <cp:revision>233</cp:revision>
  <dc:subject/>
  <dc:title>1</dc:title>
</cp:coreProperties>
</file>